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FLOW.bas Documentation (bri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Basic Program Analyz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r Clyde F. Coulter, Jr.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Clyde F. Coult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06) 744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s are passed, Program asks user for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voked from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BASFLOW source.bas [outfile.flo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utput Device is SC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Produce Program Source Listing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Produce Label and Variable Cross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n  Produce Program Tree, where n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Produce Reserved Word U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Produce String Dat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4  Source is QB Version 4.0 (Default is v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BASFLOW basflow.bas basflow.flo /L /X /T2 /R /Q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may be modified by others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d for person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anties of any kind are suggested in any 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of the program described her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