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 U T O D I A L E R   2 .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Josh Warner-Bur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ocument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vie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 Dialer is well, basically, a really simple program to have your mode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up to 21 commonly used phone numbers for you.  If you're on the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ot, and make many phone calls, this can prove extremely useful.  I'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 lot of features and a pleasant (probably familiar) interface.  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common theme, text windows, shadowing, and a menu bar. 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 should seem familiar also, white on blue.  I turned an exceptiona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program into a rather large one.  The actual dialing only takes up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but as of now, the program takes up 575 lines (not too much for you pro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urbo Basic source code.  Anyway, I hope someone will get some us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, if not, it was interesting to mak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and stuf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uppose I should put this in.  This product is what I call Recessionwar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ely free.  I hold no copyrights to this program so you are free to modif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ny way.  However, I would appreciate people treating this program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had spent so much time on it (ie: don't try to take credit for i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l it, modifying for your own use is fine).  I'd also prefer you did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files that came with the program when distributing it.  I know h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authors include unnecessary, useless junk with the program, but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Auto Dialer, you must have CGA graphics and a mod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st use, you should put the files in a directory called "C:\AUTODI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how I have the configuration set up.  If you don't want to put it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'AUTODIAL.CFG' file so that it says the name of the director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on the line that says "C:\AUTODIAL".  Do not put a backslash ("\"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name.  It will mess up the loadin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execu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e program change to the directory you have stored it in, and typ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UTODIAL &lt;enter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ring you to the intro screen where you'll see the title and log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l that.  Either wait two seconds or press a key to continue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you will see the main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 Scre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screen is where it all happens.  You will see a bar at the top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that has headings of File and Menu.  The next line says Name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Below that are all of the names and numbers stored in the defau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directory (the file that contains names and numbers that Auto Dia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up in).  If you haven't changed the default dialing directory (la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ed) it will look in 'AUTODIAL.DIR'.  All dialing directories will ha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'.DIR' for clarity and ease of use.  As long as there are so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o choose from, you'll be able to use the up and down arrow key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entry to dial.  If you're on the top line and press the up arrow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last line will then be highlighted.  If you're on the bottom li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the down arrow key, the top line will be highlighted.  To dial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you have highlighted (by using the up and down arrow keys) just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There will be a flashing text window open for a while displaying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 message "Pick up the phone".  You should pick up the phone (nex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probably).  After a second or two the modem will hang up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.  You can then talk on the phone and/or play around with the program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ny time you want the modem to hang up the phone, press "H" and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hangup string will be sent to your modem (you may have to chang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hangup string, later explained).  if you want to edit the current lis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5 to access Edit mode (later explained).  Press "Alt-Q" to qui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it from the menu.  To access the menu, press "Alt-F" for the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or "Alt-O" for the options menu.  This takes us to the next sec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Men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menus is pretty simple.  To access them, you would press Alt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at the same time for the file menu, and Alt and O at the same time for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menu.  While in the menu, you press one of the letters indicated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by bright white.  If you want to exit the menu, just press esca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Save Setup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saves the colors, the default directory (where it looks for .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, and the default dialing directory (where it first looks for nam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Print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print to LPT1 the names and numbers of the current dial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I. Load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a file name, and if it is valid, it loads from that file in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the names and numbers in it.  They will be displayed immediatel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you shouldn't attach an extension when entering the file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DIR" will be automatically attached.  If you enter an invalid file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be displayed with a beep and you should press a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 Save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a file name and tries to save the current directory to that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.  It has no regard for whether there already is a file with that nam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atch out you don't save over anything you want to kee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.   New Di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ely erases names and numbers of the current directory, so that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from scratch.  You'll probably want to do this when you first ru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so that you can put in the numbers you'll be dialing.  It doesn'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or erase the file you were working on.  It's purely a memory 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.  Qui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azingly, this option quits the program and brings you to your operat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command promp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Me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 Default Di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 for a path name to look for all the .DIR files.  AUTODIAL.CFG has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current directory and AUTODIAL.EXE has to be in the curren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r a directory in your path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Colors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a window with three forms of text, Normal text (for nam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), Selected text (for the highlighted name and number), and Title tex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where is says Name and Number), and an example of the color scheme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.  Use up and down to change the background color for Normal text,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nd right to change the foreground color.  When you're done with norma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press enter and you'll move down to Selected text.  Use the s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s as with Normal.  Press enter when you're done and you'll move dow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tle text.  Use the same controls as with the two before.  When you pre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, you'll be back at the main screen with your new color scheme.  Presto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 Phone L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mpts you for a file name that it will load when you star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Usually you would want to put in the one you use the mo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V.  Modem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ngs up a window asking for a dialing string and a hang up string.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are what work on my modem, pretty standard, Hayes compatible 2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.  I'm not sure if those will work on everyone's so I included an op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ll allow you to change them, because, after all, dialing number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hole program.  I'm not totally sure where you can figure out what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for your modem, I suppose the manual might have them.  You're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own for th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 M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F5 from the main screen will take you to edit mode where you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, delete, insert, or edit individual entries.  All of the nam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will be displayed and a prompt of "Press 'A' to add, 'D' to delete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I' to insert, or 'E' to edit".  You can also exit to the main screen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escape.  That won't abort any changes made.  The changes you ma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be permanent unless you save the file (see File Menu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all this stuff in QBasic, and I compiled it in Turbo Basic.  It wa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velation when I realized how you dial numbers with the modem.  I though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o complicated but when I looked at a similiar program, I realiz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e it was.  You merely write to the file "AUX", the dialing string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.  You can even do it from DOS by making a file with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nd a phone number in it, and then copy that file to AUX.  Or type '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aux' and it will let you enter a file, and then when you end it (Control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ll dial the number.  By the way, if anyone knows how to use the mo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, please write me.  I suppose I could include it in this program.  On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: To convert to QBasic source code, change all 'DELAY' statement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'SLE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set of numbers (more than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use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Com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 or criticisms (or donations), ple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me a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Josh Warner-Burk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6274 Gay Topaz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lumbia, MD, 2104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 get a couple letters I'll probably make a newer version.  Also: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I can get would be appreciated on The Programmer's Corner (596-11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timore MD).  I know there are plenty of annoying bugs and I want to fix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