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allow you to view the structure of a Pdx file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The way to use it is to press F10 and type "struct" &amp;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program will kick in and ask for a table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table it will put the structur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Brief\Macros\Struct.viw". The program will then send you back in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n BRIEF and change the window to the Struct.viw file. From t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py commands in BRIEF to import the Fieldnames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 all the files necessary to make any change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e program in about 2 hours and put as much in it as I could.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ture revisions as time permits. If you make a change for th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or even get a copy. For example,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goes to C:\Brief\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this because I don't know your system setup. Most of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 used Turbo C 2.0 to mak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where the files g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.exe   C:\Brief\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m     C:\Brief\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cm    C:\Brief\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herever you wa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CompuServe for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