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ORT HAND EXP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 TA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pyright (C) 02-28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TA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TION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bout This Document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What Is SHORT HAND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How SHORT HAND Can Help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Why This is Not a Macro Key Expander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When Won't SHORT HAND Work 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How SHORT HAND Expands Strings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OW TO USE SHORT HAND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Defining a SHORT HAND String 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Comments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Extended Keys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The Suppress Key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Loading Files 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ptions Switches 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Changing The Hot Key 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Changing The Way SHORT HAND Deletes Short Strings 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When Speed is a Problem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RINGING SHORT HAND TO LIFE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Hot Key 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Main Menu 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Listing Current Strings 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Deleting an Entry 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Editing an Entry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Defining a New String "On The Fly" 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The Define Window Fields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Log Files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Getting Text from the Screen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CLUDED SHR FILES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ERROR AND WARNING MESSAGES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ERRORS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WARNINGS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bout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are several terms used throughout this documen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eed some clarifying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string -- a short set of characters used as a tok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bbreviation  to  represent a</w:t>
        <w:tab/>
        <w:t>long  string. 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short string "etc."  is a token for  the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ring "et cetera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string --  the  set  of characters that a short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defined to expand to.  In the above example "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etera" would be the lo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HAND string -- the same as shor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file  --  a file  that  contains  a  list  of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rings and corresponding lo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What Is SHORT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 HAND  is a memory resident utility designed to 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  <w:tab/>
        <w:t>your text editor.    It will take short strings and 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defined long strings.   SHORT  HAND  allows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tly  used  words    or  phrases    to a series of tex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kes.    The main benefit</w:t>
        <w:tab/>
        <w:t>is that with properly define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</w:t>
        <w:tab/>
        <w:t>strings you can enter your defined  key  strokes  with</w:t>
        <w:tab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sing the  fluidity  of  your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example the following defines were used while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ORT HAND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defined to expand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R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RT H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r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 every  time</w:t>
        <w:tab/>
        <w:t>the  word  "ls"  was  typed the words "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" were inserted into the document by SHOR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How SHORT HAND Ca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ain  purpose of SHORT HAND is to increase</w:t>
        <w:tab/>
        <w:t>a   typ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vity.  SHORT HAND reduces the amount of keystrokes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ry</w:t>
        <w:tab/>
        <w:t xml:space="preserve">  to  type  long,  cumbersome  or  frequently used w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s.   For example, the phr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s 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be shorten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ist is saved 13 keystrokes.    In addition SHOR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res  you that your defined long string will always be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  Since "ys"  will always expand to "Yours Sincerel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</w:t>
        <w:tab/>
        <w:t xml:space="preserve"> don't  have  to  worry  about  typo's  or  how  to  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ncerely".  For a programmer this can be a great help.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/linker    errors  because  you  left  the  'c' 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backgr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Why This is Not a Macro Key Exp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 HAND  is</w:t>
        <w:tab/>
        <w:t>not a macro expander and there is  a 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for this.    The main problem with macro expander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ditors use most available function, control,  and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  So the only unused keys require that you play Twi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keyboard (left thumb Alt,   right thumb Shift,</w:t>
        <w:tab/>
        <w:t>left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ger F1).</w:t>
        <w:tab/>
        <w:t>This does not lend itself to very fluid typ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</w:t>
        <w:tab/>
        <w:t>reason</w:t>
        <w:tab/>
        <w:t>SHORT  HAND relies on a series of ordinary tex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kes  to perform its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When Won't SHORT HAND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HAND should work with most well behaved editors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</w:t>
        <w:tab/>
        <w:t xml:space="preserve"> time  it won't work is when your editor  completely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keyboard or when your editor is graphics based.   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</w:t>
        <w:tab/>
        <w:t>there  is  nothing SHORT HAND can do to  interface  to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How SHORT HAND Expands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 HAND  watches what you're typing.   Every time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 a  word (with a  space,   TAB,  ENTER,  or</w:t>
        <w:tab/>
        <w:t>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)  SHORT HAND checks that word to see if it need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.    If    the  word</w:t>
        <w:tab/>
        <w:t>matches  one  of your define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,  SHORT HAND first deletes  the  short  string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eeds"    the corresponding long string to the editor. 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HAND looks for full words,   certain characters  are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t.  SHORT HAND views these characters as word delimiters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starting and ending punctuation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ace TAB ENTER &lt; &gt; ` "  '  (  ) ,  .  :  ;  { } [ ] !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</w:t>
        <w:tab/>
        <w:t>these characters have special meaning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must be followed when using them  in</w:t>
        <w:tab/>
        <w:t>SHORT  HAND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(see Defining a SHORT H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</w:t>
        <w:tab/>
        <w:t>IMPORTANT:    When   SHORT HAND feeds a long str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,</w:t>
        <w:tab/>
        <w:t>it  is</w:t>
        <w:tab/>
        <w:t>as if you typed that string yourself.</w:t>
        <w:tab/>
        <w:t xml:space="preserve">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 editors  insert mode is off SHORT HAND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text.</w:t>
        <w:tab/>
        <w:t xml:space="preserve"> To prevent this keep your insert  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using SHOR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HOW TO USE SHORT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Defining a SHORT H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 HAND  relies on user defined text files to set u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assignments.</w:t>
        <w:tab/>
        <w:t xml:space="preserve"> These files need to be  created  with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-string &lt;long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</w:t>
        <w:tab/>
        <w:t>&lt;SHORT H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s &lt;SHORT HAND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s</w:t>
        <w:tab/>
        <w:t>&lt;long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ort-hand-string can be up to 20 characters long.</w:t>
        <w:tab/>
        <w:t xml:space="preserve">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tain any non-delimiting text or  punctuation</w:t>
        <w:tab/>
        <w:t xml:space="preserve">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How SHORT HAND Expands Strings).  Any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abs,  spaces,    and carriage returns) are Ignored.    All</w:t>
        <w:tab/>
        <w:t>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space characters before  the  "&lt;" character are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be  part</w:t>
        <w:tab/>
        <w:t>of  the short string.  The "&lt;" character 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f the lo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strings can be  up</w:t>
        <w:tab/>
        <w:t>to    255  characters  long.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 are  valid  in</w:t>
        <w:tab/>
        <w:t>long  strings (including de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).</w:t>
        <w:tab/>
        <w:t xml:space="preserve"> A long string is terminated  with  a  '&gt;'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marks the end of the definition.   Short Hand wil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ue  to  store SHORT  HAND strings and their correspond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 until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HAND allows you to comment your definitions.  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ded file BOX.SHR uses comments heavily.  Comments are beg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'\*'  characters and continue to the end of the line.  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between this flag and the end of the  line  is</w:t>
        <w:tab/>
        <w:t>igno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xtende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are  several special keys that can  be 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long string.   The beginning of a special or extended  ke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 with</w:t>
        <w:tab/>
        <w:t>the  back  slash   key (\) and an x (for ext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HORT HAND sees -- \x -- it knows an extended key nam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s.    The</w:t>
        <w:tab/>
        <w:t>extended key definition is ended with a back 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form is \xKEYNAME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xtended KEYNAMES are recogniz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NORMAL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, F2, F3, F4, F5, F6, F7, F8, F9, F10, F11, F12,  UP,</w:t>
        <w:tab/>
        <w:t>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T,  RT,  HOME, END, PGUP, PGDN, TAB, INS, DEL, BKSP,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, GREY*, GREY+, GREY-, GREY/,  GREYENTER,  NUM5,  GREY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YRT,</w:t>
        <w:tab/>
        <w:t xml:space="preserve"> GREYHOME,   GREYUP,   GREYDN,</w:t>
        <w:tab/>
        <w:t>GREYEND,  GREYP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YPGDN, GREYINS, GREYDEL, 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HIFT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F1, #F2, #F3, #F4, #F5, #F6, #F7,  #F8,  #F9,  #F10,  #F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F12, #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ONTROL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,  ^2, ^6, ^@, ^_, ^^, ^A-^Z, ^[, ^], ^{, ^}, ^\, ^|, ^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2, ^F3, ^F4, ^F5, ^F6, ^F7, ^F8, ^F9,</w:t>
        <w:tab/>
        <w:t>^F10,  ^F11,  ^F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P,  ^DN,  ^LT, ^RT, ^HOME, ^END, ^PGUP, ^PGDN, ^TAB, ^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EL,  ^BKSP,  ^ENTER,  ^GREY*,</w:t>
        <w:tab/>
        <w:t>^GREY+,   ^GREY-,   ^GREY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GREYENTER,  ^NUM5,  ^GREYLT,  ^GREYRT,</w:t>
        <w:tab/>
        <w:t>^GREYHOME, ^GREY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GREYDN, ^GREYEND, ^GREYPGUP, ^GREYPGDN, ^GREYINS, ^GREY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LTERNAT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!, @", @#, @$, @%, @&amp;, @', @(, @), @*, @+, @,, @-, @.,  @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0,  @1, @2, @3, @4, @5, @6, @7, @8, @9, @:, @;, @&lt;, @=, @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?, @@, @A-@Z, @[, @\, @], @^, @_, @, @', @{,  @|,  @},  @~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F1,  @F2,  @F3,  @F4,  @F5, @F6, @F7, @F8, @F9, @F10, @F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F12, @UP, @DN, @LT, @RT, @HOME, @END, @PGUP,  @PGDN,  @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INS,  @DEL,  @BKSP,  @ENTER,  @ESC,  @GREY*, @GREY+, @G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GREY/, @GREYENTER, @GREYLT,  @GREYRT,  @GREYHOME,  @GREY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GREYDN, @GREYEND, @GREYPGUP, @GREYPGDN, @GREYINS, @GREY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NOTE: Key names are not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 some examples of extended key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</w:t>
        <w:tab/>
        <w:t xml:space="preserve">  &lt;Hello World\xEN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b   &lt; -- \\ -- a single back slash\xHO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tle &lt;\xTAB\The Title of My Book\x^O\\x^C\\xENTER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</w:t>
        <w:tab/>
        <w:t>NOTE:  Any character that follows the '\'  is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ing.  So '\A' will insert an 'A' and '\\'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he Suppress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addition to the extended keys listed  above,  SHOR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cludes the additional key definition of \xSUP\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uppress key (This is not a real key as it does not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.   It is merely entered into a long string like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xtended keys).   When SHORT HAND sees \xSUP\ it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.</w:t>
        <w:tab/>
        <w:t>does not include) anything that  follows  it  in  the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  At first the usefulness of this may not seem clear.</w:t>
        <w:tab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he following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mer has several variables he is using in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_left, screen_right, screen_top, and screen_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define a prefix for each of these variable nam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 &lt;screen_\xSUP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when the following is typ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&lt;space&gt;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HAND expands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_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_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fulness of this key will become clearer  as  you</w:t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H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HORT HAND program offers several options.</w:t>
        <w:tab/>
        <w:t xml:space="preserve">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is that it allows you to string together severa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defines.</w:t>
        <w:tab/>
        <w:t xml:space="preserve">  In  this way you can load a primary  defin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some secondary files.  If you are a C programmer</w:t>
        <w:tab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a primary file that contains  most  of your</w:t>
        <w:tab/>
        <w:t xml:space="preserve"> basic</w:t>
        <w:tab/>
        <w:t xml:space="preserve">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</w:t>
        <w:tab/>
        <w:t xml:space="preserve"> You  may also have a define  file  for severa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jects you are working on.    These   secondary  files</w:t>
        <w:tab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 variable  names for each project.   So you could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H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cdefines projec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will load 'cdefines.shr'  and 'project1.shr'  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.    In  this  way  you  can</w:t>
        <w:tab/>
        <w:t>use  the  same</w:t>
        <w:tab/>
        <w:t>C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on several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NOTE: .SHR is the assumed extension for SHORT H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NOTE:  If a SHORT HAND define file does</w:t>
        <w:tab/>
        <w:t>not  exist  i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</w:t>
        <w:tab/>
        <w:t>working  directory  SHORT  HAND will search th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onment path to try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Options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llowing  option  switches are available  with 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.    These  switches can be include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load  SHORT HAND.    They should be used before your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  -- will  add  the  files  that follow it  to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ready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-- will  replace  previously loaded files with the  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 -- will unload SHORT HAN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</w:t>
        <w:tab/>
        <w:t>NOTE:  If  you</w:t>
        <w:tab/>
        <w:t>have already installed SHORT HAN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specify one of</w:t>
        <w:tab/>
        <w:t>the  above  options  on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.  The exception to this is the /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  -- Will  change  the default hot key to a  user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. (See Changing The Hot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-- Will  change  the</w:t>
        <w:tab/>
        <w:t>way SHORT HAND erases  SHORT 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s.</w:t>
        <w:tab/>
        <w:t>(See  Changing</w:t>
        <w:tab/>
        <w:t>The Way SHORT HAND 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rt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-- Will change the speed at which SHORT HAND "feeds"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your editor (see When Speed is a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NOTE: To see a list of valid command  line  options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HAND with no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hanging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 some  cases the default hot key of [Alt-S]</w:t>
        <w:tab/>
        <w:t>may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t.</w:t>
        <w:tab/>
        <w:t xml:space="preserve"> So  SHORT HAND provides a way of changing the</w:t>
        <w:tab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 on the command line.    This is done by using the /H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for using this switch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KE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NAME can be any  of  the  names  listed  under  "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"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^F1</w:t>
        <w:tab/>
        <w:t xml:space="preserve"> sets the new hot key to CTRL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^A</w:t>
        <w:tab/>
        <w:t xml:space="preserve"> sets the new hot key to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@A</w:t>
        <w:tab/>
        <w:t xml:space="preserve"> sets the new hot key to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@PGUP</w:t>
        <w:tab/>
        <w:t xml:space="preserve"> sets the new hot key to ALT-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hanging The Way SHORT HAND Deletes Shor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  SHORT HAND expands a word it must  first trick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nto erasing the short string.   SHORT  HAND does thi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 your  editor  a  number  of Backspace  characters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ength of  the  SHORT</w:t>
        <w:tab/>
        <w:t>HAND string.</w:t>
        <w:tab/>
        <w:t>Since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 deletes characters to the left of  the cursor SHORT H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 to tricks your editor</w:t>
        <w:tab/>
        <w:t>into deleting</w:t>
        <w:tab/>
        <w:t>the  short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ks fine with most editors; but some editors use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key as a cursor key,  not as a delete  key.   Thes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s use the Delete key to erase characters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.    If your editor functions this  way  you  must use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option  for  SHORT    HAND  to  work properly. 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SHORT HAND to erase  SHORT  HAND strings  with</w:t>
        <w:tab/>
        <w:t>the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and not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When Speed i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HAND tries to be as fast as possible, and some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a bit to fast.   Editors have a lot to keep up with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able to handle the speed at which SHORT  HAND  "fee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</w:t>
        <w:tab/>
        <w:t>characters.    If  your  editor does not work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HAND, first try using the /S option.   This switch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HORT HAND hand to speeds from 0 to 9 (0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</w:t>
        <w:tab/>
        <w:t>NOTE:  a  speed of 1 or 2 is usually sufficient to fix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 can be used in two ways.   The first way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 it  on the command line when SHORT HAND is fir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et the speed of SHORT HAND  as  it  is  loaded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 way  is  used  to reset the speed on a copy of SHOR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already loaded.   When using the the second approach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switch must be the only thing on the command line.  Vali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/S swit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/S1 defines.s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s defines.shr and sets SHORT HAND to a speed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/S9 /R document.s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places   the   current   defines</w:t>
        <w:tab/>
        <w:t xml:space="preserve"> in   memory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cument.shr.  Then it set SHORT HAND to speed of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/S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ets the current memory resident copy of</w:t>
        <w:tab/>
        <w:t>SHORT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a speed of 0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 BRINGING SHORT HAND TO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 any time you can press the defined hot key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  key  is Alt-S)  to activate SHORT HAND.</w:t>
        <w:tab/>
        <w:t xml:space="preserve">  This ac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   the  program  you are currently working on</w:t>
        <w:tab/>
        <w:t>and  aw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 HAND.</w:t>
        <w:tab/>
        <w:t xml:space="preserve"> The  first menu you will see upon  activation</w:t>
        <w:tab/>
        <w:t xml:space="preserve">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HAND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Menu offers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curr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a new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ext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Short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 can choose an option by moving the highligh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you  wish  to use and pressing  enter.    To  move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ing</w:t>
        <w:tab/>
        <w:t xml:space="preserve"> use  the  up/down  cursor keys.   Optionally,</w:t>
        <w:tab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press the first letter of the option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Listing Curr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option displays an alphabetical list of all the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</w:t>
        <w:tab/>
        <w:t xml:space="preserve"> string  definitions you currently have loaded</w:t>
        <w:tab/>
        <w:t>in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bottom two lines shows you which keys you can use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NOTE:  To  quick find a definition press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HORT    HAND   string you wish to find.</w:t>
        <w:tab/>
        <w:t>SHORT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move the highlight to the first  string  star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Delet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 delete an entry move the highlighting to the entry</w:t>
        <w:tab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delete.   Then hold down the</w:t>
        <w:tab/>
        <w:t>CTRL key while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 D.</w:t>
        <w:tab/>
        <w:t>SHORT HAND will then display the  message:  "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/N)".  If you wish to delete this entry press Y.  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bandon the delete process then 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NOTE:  The entry is only deleted from memory.</w:t>
        <w:tab/>
        <w:t>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delete the entry from the define file it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dit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dit an entry from the list hold down the CTRL key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 the  letter  E.    SHORT HAND will mov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from memory to the define window (see Defining a New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 The Fly").  You can then modify the entry and re-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IMPORTANT: When an  entry  is  edited  it  is  remov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</w:t>
        <w:tab/>
        <w:t>If you do not re-save it it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Defining a New String "On The F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have been typing a phrase or word  frequently,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wish  to  add  it to your current  list</w:t>
        <w:tab/>
        <w:t>of  defined 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,  then use the "Define a new string" option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 you  a  way  to  add  a  new  SHORT  HAND  string 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</w:t>
        <w:tab/>
        <w:t>to  memory without leaving your editor.   A list of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ppears at the bottom of the defi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Define Window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Define" option  screen  has three fields.  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   is  labeled "Short".    This  is where you en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 string.  This field is limited to 20 characters (the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m size of a short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field is labeled  "Long"  and  is  for  the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ing long string.  This field is 400 characters long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 are still limited to 255 characters,  the extra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room for extended ke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al field is for the "Log File".   This field  is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long to allow room for path specifiers.  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ere all your quick defin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each field enter the text you  wish to use.</w:t>
        <w:tab/>
        <w:t>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your  definitions just as you would when creating a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 The only difference is that the long string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enclosed in angle brackets ( '&lt;', '&gt;' ).  When you a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te  press</w:t>
        <w:tab/>
        <w:t>F1  to</w:t>
        <w:tab/>
        <w:t>save   your define to memory and 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NOTE: Since  space  characters  are  not  allowed  in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</w:t>
        <w:tab/>
        <w:t>or  file names,  the space bar is disabl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 the Short, and Log Fi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you</w:t>
        <w:tab/>
        <w:t>enter  each new define your work is saved  to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 log  file.    You  may change this file  to  any</w:t>
        <w:tab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name you wish (you may also include a path). 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  <w:tab/>
        <w:t>exists then your defines are appended to the end. 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oes not exist then it is created.   At a later ti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log file and modify your quick 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Getting Text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function allows you to "grab" text from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it to the define window.   When you choose this</w:t>
        <w:tab/>
        <w:t>optio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help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ove Cursor to the Start of the Text You Wish To Mark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Then Press Enter to Begin Marking From That Spot.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ove Cursor to the End of the Text You Wish To Mark.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Then Press Enter Again.</w:t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Press a Key to Begin.</w:t>
        <w:tab/>
        <w:t xml:space="preserve">  Press ESC to Abort.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creen will stay on until you press a key.</w:t>
        <w:tab/>
        <w:t>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se the #/#/#/# keys.</w:t>
        <w:tab/>
        <w:t xml:space="preserve"> When the cursor i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you wish to mark press enter.  When you press the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 the  starting  corner of the block to grab is marked.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cursor to the other corner of the text you wish to gr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ghlighting will move to show you what text will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ded.  When you press enter again the text under the high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is moved to the define window (see Defining a New String</w:t>
        <w:tab/>
        <w:t>"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y").  At any point you can press ESC and abandon thi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</w:t>
        <w:tab/>
        <w:t>NOTE:  SHORT  HAND  strips off all trailing spa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text.   It also appends a \xENTER\ to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INCLUDED SH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 SHR files have been included with SHORT  HAND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 are provided to give you some working examples of how</w:t>
        <w:tab/>
        <w:t xml:space="preserve">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 SHORT  HAND  defines.    Two of these  files</w:t>
        <w:tab/>
        <w:t>(C.SHR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.SHR)  are for use by programmers.    BOX.SHR is for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</w:t>
        <w:tab/>
        <w:t>characters into your text without having to remembe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 values.   And,   the  final file LETTER.SHR contain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for use in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LETTER.SHR  contains the following def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 &lt;\xBKSP\men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 &lt;hyper\xSUP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</w:t>
        <w:tab/>
        <w:t>defines    demonstrates  how SHORT HAN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</w:t>
        <w:tab/>
        <w:t>for  common suffixes and prefixes.    Load  LETTER.SHR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:  "base mt" and "hy active" watch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ERROR AN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is an illeg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llegal option switch was used.  Valid switches are:</w:t>
        <w:tab/>
        <w:t>/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, /A, /R, /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resident program has been loaded on top of SHOR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 programs must be unloaded in a   Last-In/First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</w:t>
        <w:tab/>
        <w:t>If you loaded another memory resident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loaded  SHORT  HAND;   it is necessary to  unloa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before the options of: /A, /R, or /U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find DOS critical error flag unable to run SHOR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n internal error to SHORT HAND.    Please re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A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SHORT HAND strings found &gt; {short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defined the same short string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gal character found in SHORT H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not  use any nonstandard ASCII characters in 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.    You</w:t>
        <w:tab/>
        <w:t>also  may  not use  delimiting</w:t>
        <w:tab/>
        <w:t>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 in short string definitions.   See text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elimi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gal characters used in hot ke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/H(KeyName) See manual for list of ke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/H switch was used incorrectly.  Se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gal File Name &gt; ########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does not conform to DO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strings cannot exceed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ile nam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file names were list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speeds of 0-9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S switch was used improperly.  Se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switches can only be us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 cannot specify a option more than once on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NOTE:  You  cannot  use /A and /R on the same command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HAND already installed please specify /A, /R or /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 SHORT  HAND is loaded into memory,   subsequent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specify one of the ab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HAND must be installed before PRIN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e way SHORT HAND checks for resident cop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;</w:t>
        <w:tab/>
        <w:t xml:space="preserve"> it is important that,</w:t>
        <w:tab/>
        <w:t>in DOS versions below 3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HAND is loaded before PRIN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HAND strings cannot exceed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buffer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 HAND  reserves 30k of memory for definition 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first  loaded.    It reserves 2K of memory  for 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s.   This error indicates that one of these buff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: {filename}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file  name  specified  was not found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r any of the pat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 of an expanded string must be great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not define an empty short string. (ie &lt;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requires DOS 2.0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HAND can not run on any DOS version below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nd  of the file was reached before a long string</w:t>
        <w:tab/>
        <w:t>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d. ( ie. a missing '&gt;' characte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extended charact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name  following  the  \x  option was not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extended charact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HAND expander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 Optio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SHORT HAND has not been loaded then the options</w:t>
        <w:tab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A, /R, and /U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