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tin Zardecki                                                      13-Jul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PX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  This program allows the user to re-index parado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a given directory as to eliminate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..table and index based on different sort order...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:   PDXPX [/SUB | /A | /I | /S | /N] [PATH1] [/A | /I | /S | /N] [PATH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:   1) The SUB paramater tells pdxpx to check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 A parameter tells pdxpx to reindex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 ENGLISH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The I parameter tells pdxpx to reinde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The S paramater tells pdxpx to reindex using the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The N parameter tells pdxpx to reindex using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) PATH specifies the directory to check for paradox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given the current directory is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) Multiple search paths and multiple sort ord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) PDXPX will now ask for passwords on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o install pdxpx, just copy the executable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to which your DOS pat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Although there should be no problems using PDXPX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, PDXPX is not a network aware application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o lock a table before it reindexes it.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all tables or lock out all users on a sha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This program actually deletes your old index and then re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using a new sort order, if this table contain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t should be backed up prior to usage of pdxp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ables within a give directory are checked and reind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f only a given table needs to be reindexed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Martin Zardec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dox", "Paradox Engine" and "Borland C++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for evaluation purposes only;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 or more to aid in the future development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lease make cheques and money orders payable to "Martin Zardec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questions regarding this, other, or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please send me a letter, or leave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ID 71061,1045). For your $10, I will send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is package, and I will keep your name and addres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 information about other product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In no event will I (Martin Zardecki)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even if I or any of my representative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Zard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15TH S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-2A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