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DX-PACK Ver.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prise Consulting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238 Sherida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racuse NY 132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X: (315) 673-4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doing some non Paradox work for one of my client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d that they had a number of Paradox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accessed by using the directory command from the Para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 and then playing the script.  This seemed tediou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at times confusing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plications were all written in different sty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the system in various states after completion,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confusing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ckage is intended to offer some techniq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ing the user with a simple consistant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dox applications.  All of the code use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lications will be provided when you register (pleas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.DOC).  I believe the time you will save by re-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code is well worth the $25.00 (individual use) or $65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usinees and government use) licens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menu (invoked by PDXPACK0.SC) can be us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ngle point of entry to all of the Paradox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to the user.  This application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all applications that it runs with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at *0.SC for examples of scripts fo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s that preserve existing library us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 the library usage to it's original state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(HINT))    Always have your applications RETURN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, or simply end.  If you use QU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l activity will end and the calling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be re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menu is a simple menu that uses SHOWARRAY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list of applic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menu has three built in 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Edit Application Li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election displays a form for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 list, which is a Paradox table.  Thi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 is the simplest edit dialog you could us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s are immediate, and ESC is used for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"Edit Application List" to add your own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Inform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election displays a dialog that show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ut your system and the current state of Parad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emonstrate Error Handl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election demonstrates a generic error handle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 with an undeclared variable is c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ntionally cause a runtime error.  Select "SKIP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rror dialog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 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hree demo applications provided with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.  These are intended to demonstrat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ques and styles of Paradox applications. 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 applications are fairly self explanatory.  In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plications where a table edit form is display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use standard Paradox table edit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hone Li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 complete table maintenance and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.  This could be used as the basi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ple "list"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e BLO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 somewhat more involved appl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vokes outside programs and stores the rusults in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s in a Paradox table.  There are three edito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vided: DOS Editor, Quattro Pro and WordPerfe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bviously, if you do not have these application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n't work, so you can edit the "TYPES" and provi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wn BLOB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(NOTE))    "The BLOB" demonstrates the use of a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local" error handler. 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Cwindows MOTIF-like file filter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o-Do Li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n application that demonstrates a very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og that does most of its work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ggered PROC.  This application uses a hyb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nique of some work done from within the SHOW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ome work done after an ACCEPT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is extensive use of REFRESHDIALOG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RESHCONTROL.  Notice the effect of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 boxes in the lower right of the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(NOTE))    One of the highlights of this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"smart" picklist that does differen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pending on where you double-click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uble-click on an item in the pickli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p-up dialog is displayed, but if you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the memo indicator part of the item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fferent pop-up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bl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Name                 Fie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                     A42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                      A32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Blob                    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 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                      A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                    A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Name                 Fie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               A30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                 A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                     A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                      A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Name                 Fie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                      A32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ommand                 A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Command                A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                   A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Name                 Fie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                       A32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               A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Name                 Fie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_DATE                   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                   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                       A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                       M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                    A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n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Name                 Fie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Name                  A25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Name                 A20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dle Initial             A1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                     A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                    A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et                     A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                       A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                      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                       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Last 4                 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                    A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 Area Code         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 Phone             A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 Extension         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e Area Code        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e Phone            A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e Extension        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 Area Code              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 Phone                  A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Area Code             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Phone                 A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                  M1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