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DX2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radox to WordPefect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 S.L.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Information 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DX2WP?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DX2WP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PDX2WP Utility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PDX2WP Utility From the DOS Command Line 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PDX2WP Utility From a Paradox PAL Script 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PDX2WP Utility From Interactive Paradox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PDX2WP with Sidekick 2.0 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WP2PDX Utility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WP2PDX Utility From the DOS Command Line 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PDX2WP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nd Hints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mments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/Registration Form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is not in the public domain. This is the limite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the full commercial product. It is fully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without charge a license which permits (a)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rogram for a reasonable period for evaluation and tes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making copies  for  distribution to  others without  ch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e program    and the  accompanying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are distributed together and  without  modific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posting   the  program,   together  with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and  other  files,  on  electronic 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long is a reasonable period?   The idea of sharewar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be able to try  a program before deciding  to bu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ried PDX2WP and found that it is useful to you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gin to realize its benefits. A period of two week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use  should  be  sufficient  to  determine  the 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. Any time after the two weeks is 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fter  the reasonable evaluation and  testing perio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of a license  fee.   For a  single copy  (plu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copies), to be used on only one computer at  a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 is $30.00. For your convenience, an invoice form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documentation. For large quantities,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e licenses are available. 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is licensed,  and  the documentation  and other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provided "AS IS,"  without any warranty  as to per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ce,  accuracy, or  freedom from  error, or  as to  any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through  use  of  such  material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any implied warranties of merchantability or 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.L.S.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 Shirl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ngston, Massachusetts 02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17-585-3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DX2W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is actually a pair of utilities, PDX2WP and WP2PDX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ample  Paradox scripts,  which will perform  trans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   tables  into   WordPerfect  documents   or 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erge documents into Paradox tables.   PDX2WP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 Address Book files created by  Borland's Sidekick 2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 in Paradox  tables.  The  documents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are meant for  use with WordPerfect version 5.0 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ocuments  converted by  WP2PDX must  already exi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version 5.0 or later secondary me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important to note  that neither PDX2WP  nor WP2PDX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sence  of either  Paradox or  WordPerfect.   All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PDX2WP is an existing Paradox tabl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, while WP2PDX  only requires  an existing 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erge document.   It  must also be  noted that  n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nor WP2PDX affect  or alter the original Paradox  t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ocument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document which is created by PDX2WP may b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A WordPerfect  table, with  rows and columns,  simil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ance to a spreadsheet. In this format, each Para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becomes  a row in the WordPerfect table,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 representing a  field of  the record  (up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Perfect limit of 32 columns). 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 in  a WordPerfect  table  is  32,765.  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may be  used only  with versions 5.1  or lat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ordPerfect parallel  columns, where  blocks of  tex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 into columns  which are  printed side-by-si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DX2WP each field  of the Paradox record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column, with  as many columns as there  are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aradox table  (up to the WordPerfect limit  of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ordPerfect secondary merge file with WordPerfect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0  merge codes  (^R and  ^E), where  a secondary  me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is created for each  record in the Paradox 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merge field is created  for each field  in the Para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ordPerfect secondary merge file with WordPerfect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merge codes ({END FIELD} and {END RECORD})  and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, where a secondary merge record is created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 in the Paradox table.   A merge  field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field in the Paradox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Perfect document  to be  converted by  WP2PDX must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erge  document, created by WordPerfect  version 5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 It must be  a document  set up with  individual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 WordPerfect "end of record" merge  codes (either ^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{END RECORD}).  Each record  must be broken into field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 by WordPerfect "end of field" codes (either ^R or {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PDX2WP  and  WP2PDX  are command-line 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is  means that  there are  no menus,  window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forms,  or  other user  interface.    All  option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specified as  parameters to  the programs 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DX2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entioned earlier, PDX2WP is actually two utilities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utilities  is a  self-contained  executable program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.EXE and  WP2PDX.EXE.  Simply insert 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floppy disk drive and copy these  two program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disk to a directory  which is included 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 For example, if  you have a  directory named \UTILIT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keep all utilities, copy the two program fi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TILITY directory using the DOS "copy"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exe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the two  executable  programs  ar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X2WP.DOC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X2WP.SC       A Paradox script which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DX2WP from within interactive Parad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.SC         A Paradox  startup script which,  when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e  Paradox  startup   directory 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ARADOX3) will assign  the PDX2WP.SC 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the Shift-F5  key.   This file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  to direct Paradox 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which PDX2WP.SC was cop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S.DB     A sample Paradox table  for use as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PDX2W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LIST.DOC                             A sample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ondary    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ocument for  us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    example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P2P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bove  files to appropriate directories, and both PDX2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P2PDX will be ready to run, from either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within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PDX2W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may be run from either the DOS command line or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aradox PAL  script.    By creating  a  short  PAL scrip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 the script to a  key combination in  Paradox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KEY  command, the  program may  also be  run from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.  (Although WordPerfect provides the capability 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, there is  not enough memory available to  run PDX2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ordPerfect is run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DX2WP Utility From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running  PDX2WP from  the  DOS command  line,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name  of the  WordPerfect document  you wis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,  the name of the Paradox table you wish to transl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"switch" specifying  which type of WordPerfect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for PDX2W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document-name table-name 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ocument-name" is  the name of the  WordPerfect documen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reate.   You may include a  drive specifier, a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ame, and  a file name.  The file  name follows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naming conventions: a name  of up to  8 characters,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d by  an optional  period  and an  extension of  up to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  The  following  are  all  valid  names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erfect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-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-TABL2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DOCUMENT\MAILLIST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able-name" is the name  of the Paradox table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d.  This name may  be the name of any valid  Parad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   As with the  document-name, you may  include a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  and a  full path  name.  An  extension of  "DB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   Therefore,  do not  include an  extension. 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s included,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ype"  represents  the  type  of  translation  you  wish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, and is  always preceded by a  "/".  Valid  typ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  Create a WordPerfect Table (Version 5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 Create  parallel  columns  (Version   5.0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     Create  a secondary  merge file  (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ge codes ^R and ^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F      Create  a secondary  merge file  (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ge  codes {END  FIELD}  and {END  RECORD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{FIELD NAME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 of valid command-line entr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DX2WP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CONTACTS.WP CONTACTS /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\ACCOUNT.TBL \PARADOX\FILES\ACCOUNT /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A:PARTS PARTLIST /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2WP ADDRBOOK \SK\ADDRESS\ADDRESS /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yping the appropriate  command-line entr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 several lines of copyright information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the  copyright lines  is  a  line  which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 of the conversion process, showing the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Paradox record as it is translated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ssage  indicating the total number  of records trans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displayed.  This number  indicates the number  of row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dPerfect table or  column structure, or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records created in a secondary me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DX2WP Utility From a Paradox P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using  the  PDX2WP  utility  within  a  PAL  script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  of  a  Paradox  table can  be  made  to 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, without user intervention.   PDX2WP can b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 a PAL script using the PAL command "RUN BIG"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the  command-line  entry  for  PDX2WP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mmon application  of this  use would  be to  transl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ox ANSWER table which is created as a result of a qu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allows  for the  translation  of a  selected  sub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from a  Paradox table.  Following is an  excerp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 PAL script performing such a  query.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shown  for information  only, and  are  not part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contacts |Name   |Address  |City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|check  |check    |check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|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|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contacts |State            |Zip Cod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|check, MA        |check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endqu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Do_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If Istable("Answer"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     run big "pdx2wp contacts.wp answer /m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first portion  of PAL code, from line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ine 14, is a script which was generated using the Parad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Save  command.   The  script queries  the Paradox 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tacts," requesting the fields Name, Address, City, St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Zip Code, where State is equal  to "MA."  By ed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 with the Paradox  Script/Edit command and adding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through 20,  the script  can be made  to perform bo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 and the  PDX2WP  translation of  the resulting 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Do_It!" command on line 16 causes Paradox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 specified on  lines 1  through 14.   If there  ar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 which satisfy the criteria in the query comma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table will  be created with those selected recor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come  the current table.   Otherwise, no  Answer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created and  the current  table  will still 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s table.  Line 18  checks to see if the  current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nswer table.  If  so, then line 19 is executed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runs PDX2WP as if it were entered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When PDX2WP  completes the translation,  contro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to the PAL script,  and any further 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DX2WP Utility From Interactive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two methods of running PDX2WP from the inter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ox  environment.  It may be run as a "mini-script"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tatement shown on line  20 of the above script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be  attached to  a Paradox "hot-key"  with the  SET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xecute PDX2WP as a  mini-script, access the  PAL men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Alt-F10.   Choose  the MiniScript  option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A message  prompting for a command will 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 the command  using the  RUN BIG  command, as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on line 20 of the script  above.  Be sure to subs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e the  appropriate document-name, table-name  and transl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type in the command, then press Enter to execute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method  for running  PDX2WP from  the inter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ox environment is  by assigning the PDX2WP  comman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combination.  This is  done by using  the Paradox SET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a special PAL script named "In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  script resides  in the  default data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ox, and includes any number of function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Paradox is first  loaded.  By includ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KEY command  for PDX2WP  in  the Init  script, the  PDX2W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ay be executed simply by performing the keystro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program  was assigned.  The  following line assig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DX2WP command to the Shift-F5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key "F15" run big "pdx2wp " + table() + " " + table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" /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xample again uses the RUN BIG  command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()  function,  which returns  the  name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ox  table, to  create a  WordPerfect file with 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the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 this is  a simple  example, it  does not  a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 of choosing which  type of translation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Paradox  is running.   By  using  a combination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KEY command in the Init script and a separate scrip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 the translation, the choice can be made a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key  combination is  pressed.   Rather  than  h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 key  combination  do  the   actual  translation,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script  may be played  by the assigned  key combi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.  The  SETKEY statement  in the Init  script woul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mor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key "F15" play "\\paradox3\\pdx2w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of  the line in quotes after the  PLAY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rectory  and file  name of  the  script to  be 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n specifying  a  path  or  directory  in  a  script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es must be separated by 2 backwards sla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mplete  sample  PDX2WP  script  is  includ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, and may be used as is or as an  example which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upon.  The sample script first verifies that a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is on the Paradox  workspace.  If there is no  imag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kspace,  a message is displayed  and processing sto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previous state.  If there is an im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pace,  a Paradox menu is displayed.  The menu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e translation  type which PDX2WP will per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n option is chosen, the appropriate translation is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ed.   The WordPerfect document is given a file nam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 as the Paradox table  name, and an  exten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L,  .MRG,  or  .TBL   for  a  parallel  columns  docu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merge document, or WordPerfect tab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opying  the sample script  to your Paradox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SETKEY  statement to the existing Init  script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n Init script which includes the SETKEY statemen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DX2WP translation utility will be continuousl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interactive Parado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DX2WP with Sidekick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 Sidekick Version  2.0 from  Borland, Sidek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Book files are stored  in Paradox tables.   As su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ay be accessed and converted by PDX2WP the  same a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aradox table.  By default, Sidekick stores recor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books in the Paradox table "ADDRESS."  This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n the  ADDRESS subdirectory  of the  Sidekick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Sidekick was installed in C:\SK,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s would be in the C:\SK\ADDR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  of  fields and  their  sizes  (in characters)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Book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ame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Name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Name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Phone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iness Phone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Phone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WP2PD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2PDX may also be run from the DOS command line or from Parad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thin the  interactive environment or from a  PAL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operation of WP2PDX  from the DOS command line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at of PDX2WP, the use of WP2PDX from  within Parad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mewhat different.  Again, as with PDX2WP, there gener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available to run WP2PDX from WordPerfect's 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" or "Dos Command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WP2PDX Utility From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running  WP2PDX from  the  DOS command  line,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name of  the WordPerfect secondary merge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ish to convert  and the name  of the  Paradox tab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 to create.   Since there  is only  one type  of Parad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,  there  are no  additional  parameters  to the  WP2P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for WP2PD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 document-name tab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ocument-name" is  the name of the  WordPerfect documen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onvert.   You may include a drive  specifier,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ame, and a file  name.  The file name follows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naming conventions: a name  of up to  8 characters,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d by  an optional  period and  an  extension of  up to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  The  following  are  all  valid  names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erfect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X-TABL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DOCUMENT\MAILLIST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able-name" is the name  of the Paradox table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  This name may be  any valid Paradox table name.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ocument-name, you may include a drive specifi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ull  path  name.    An  extension  of  "DB"  is 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do not include  an extension.  If an  extens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,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 of valid command-line entr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P2PDX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 CONTACTS.WP CONTA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 \ACCOUNTS.MRG \PARADOX\FILES\AC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2PDX A:MERGE.NM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P2PDX PARTLIST C:\PARADOX\INVENTORY\PA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yping the appropriate  command-line entr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several lines of copyright information are 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2PDX  then performs  the first  of three  steps: very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pecified document  is a WordPerfect secondary me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This is  done by scanning the document  for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d of  field" or "end of  record" merge codes.   If no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found, an error message is displayed and the WP2P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appropriate merge  codes are found  in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document, the  next step in  the conversion proces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    In  this  step, the  document  is  analyz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the structure  of  the individual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document.  The structure specifies how many field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  record, how long  each field is  (up to the  Parad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of 255  characters), and  what type  each field 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is analysis is being performed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zing WordPerfect document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 rotating dash or slash character.  The rot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is displayed  as  a visual  confirmation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actual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 analysis is  complete, the actual  conversion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.   During the conversion,  a line  is displayed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 the progress  of  the conversion,  showing the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each Paradox record  as it is  being created.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, a message indicating 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PDX2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of PDX2WP is  a shareware product,  and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.   Though  it  is a  totally  functional  and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re are several limitations and default setting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not be  overridden.   Most  of these  will  be addres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coming version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Paradox  date  fields  are  translated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/DD/YY format.  Future versions will provide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is format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translating  to a WordPerfect  table, number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ecimal aligned  in the cell, with  2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 versions will allow selection of numeric forma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commas, decimal places, and currency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All fields in the Paradox table are translated and 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separate columns or fields, and in the same orde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 appear  in the  Paradox  table  structure.   Fu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will allow the selection of specific fiel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-defined order.   It will also  allow the join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or more fields together,  separated by a carriag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, a space, or other special characters 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 translating to  a  WordPerfect  table, the  Para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 names  are  entered  into the  first  row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Perfect  table  to serve  as  headers  for the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  This will be an op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translating  to a parallel columns  format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24 fields  from the  Paradox table  are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a  limitation  in the  number  of  colum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Perfect allows, rather than a limitat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translating  to a WordPerfect table,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fields  and the  first 32,765 records  are transl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 this is a limitation in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that WordPerfect allows, not a limitat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The limit to the  number of fields when translating 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Perfect secondary merge document is 255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fields allowed in a Paradox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Since PDX2WP has no knowledge of printer definition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particular installation  of WordPerfect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 information  included  in the  created 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his restricts these documents from being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List Files mode of WordPerfect.  They mu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trieved  into WordPerfect, so they  may b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efault printer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translating  to either  parallel columns or  a 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ect table,  the document  is created with  a portr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layout with 1" left and right margins. 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l created the  same size, based on the 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rgin size.   A future version will allow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ortrait or landscape  mode, as well as user-defi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right, top,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Password  protected  tables  are not  support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of  PDX2WP.    A  future  version  will 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ilities for accessing protect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Access to Paradox tables  on a local area network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 by this  version  of PDX2WP.   Again, 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will be available in a future vers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 some helpful ideas and  suggestions f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om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If you  are already using Paradox, you can translat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elds  you  need  by  using  the   query-by-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ies of Paradox.   When querying, use the  F6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check only those fields  which you wish 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d into WordPerfect.   The resulting Answer tab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 include the fields that  have been chec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key.  Then use PDX2WP to translate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creating a WordPerfect table, all column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widths.   Once the  document has been  crea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widths may be easily changed using table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t-F7).  All  aspects of  the table may  be chang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Similarly,  when creating  parallel columns,  all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t to equal  widths.  Column widths and  margin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set using  the  Column  Definition command  (Alt-F7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bit more cumbersome than changing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It  may be useful to  change the orientation 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portrait  mode to  landscape  mode  by select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paper size using the Page Format comman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allow the use of  wider columns in  both tab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lle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creating  a WordPerfect  table, be aware 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siderably  more codes  required to create  a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o create parallel columns.  Your final document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 much  as 7 to 10  times larger than the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dox table translated to paralle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creating  a WordPerfect secondary merge document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preferable to  use the /MF option, which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use the {END FIELD} and {END RECORD} cod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WordPerfect Version  5.1,  but will  als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ELD  NAMES}  section at  the  beginning  of the  me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.    This allows  for  much  easier selec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 in a  primary  merge  document.   You  need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e field names, not the fiel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When converting a Paradox table with more than 100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 WordPerfect secondary  merge document with  the /M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ll field names will be inserted in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 names in  the document. However,  WordPerfect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s track of the  first 100 field names in  a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 document. Therefore,  in  order  to  place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yond  the  100th field  into  a  primary documen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must  be referenced by  the field number, 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entioned earlier,  this  version of  PDX2WP  is a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It is not  in the public domain, nor is  it "Freewar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,  you are  expected to  register your  copy of  PDX2W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 the Invoice/Registration  Form which appears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registered  user, you  will  be made  aware  of all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of PDX2WP,  commercial as  well as  shareware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 to  upgrade to  the  commercial version  when  it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 your registration  fee  will be  credited towar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 the commercial version.  You will also be mad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tilities and programs from S. L. S. Systems as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d suggestions regarding PDX2WP  are welco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portunity  to impact  the future of  this program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 provide  input  for  the  development  of  other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L. S.  Systems  may be  reached  through Electronic  Mail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account number 76104,2074) or by mail at 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oice/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X2WP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Date: 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. L. S.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3 Shirley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ingston, MA 02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ize disks do you use?  ___ 5-1/4"   ___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PDX2WP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Description                        �     Price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cense for PDX2WP v. 1.23                    �  $     30.0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 additional licenses @ $30.00             �     _________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Amount Enclosed    �  $  _________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make checks payable to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. L. S. System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3 Shirley Aven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ston, MA 023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