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K� KSquared Sof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C - A Paradox PAL Docu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What is PDO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System Requirements &amp;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DOC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How PDOC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What is PDOC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OC is a document utility designed to list all your scripts and</w:t>
      </w:r>
    </w:p>
    <w:p>
      <w:pPr>
        <w:pStyle w:val="PreformattedText"/>
        <w:bidi w:val="0"/>
        <w:jc w:val="left"/>
        <w:rPr/>
      </w:pPr>
      <w:r>
        <w:rPr/>
        <w:t>procedures of a given system (application) or library.  PDOC does</w:t>
      </w:r>
    </w:p>
    <w:p>
      <w:pPr>
        <w:pStyle w:val="PreformattedText"/>
        <w:bidi w:val="0"/>
        <w:jc w:val="left"/>
        <w:rPr/>
      </w:pPr>
      <w:r>
        <w:rPr/>
        <w:t>not print code, but rather prints features of the scripts and</w:t>
      </w:r>
    </w:p>
    <w:p>
      <w:pPr>
        <w:pStyle w:val="PreformattedText"/>
        <w:bidi w:val="0"/>
        <w:jc w:val="left"/>
        <w:rPr/>
      </w:pPr>
      <w:r>
        <w:rPr/>
        <w:t>procedures.  Specifically, PDOC pr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ll script names in an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ll procedure names in a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ll script names invoked by other scripts in an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ll procedures invoked by scripts in an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ll procedures invoked by other procedures in an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In-script and/or in-procedur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rivate variables of each script or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Global variables used by each script or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 graphic representation of the application's execution sequ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es not apply when documenting a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OC will print results to a disk file, to an IBM compatible dot matrix,</w:t>
      </w:r>
    </w:p>
    <w:p>
      <w:pPr>
        <w:pStyle w:val="PreformattedText"/>
        <w:bidi w:val="0"/>
        <w:jc w:val="left"/>
        <w:rPr/>
      </w:pPr>
      <w:r>
        <w:rPr/>
        <w:t>or to an HP laserjet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OC is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s part of fin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s a development aid.  PDOC will work just as well on un-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Additionally, PDOC will help you develop modula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hesive systems because the print outs show you exactly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cedures/scripts are being called, what variab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used, and whether the variables are globally acc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ly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In the maintenance process.  It will help facilitate determining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hanges will have an effect prior to their imple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ystem Requirements &amp; Capac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IBM PC, PC/XT, PC/AT, 386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256KB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cripts can be up to 2 million records with up to 25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PDOC Assum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OC makes the following 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at there is no space between procedure names (both you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dox's) and the first open parenthesis [(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at none of your global or private variables are Paradox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pt AUTOLIB and ERRORPRO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at procedure names contain only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through Z (both upper and lowercase)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0 through 9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[.]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derscore [_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at procedure names and script names do not exceed 5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at variable names do not exceed 50 characters in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at the total length of concatenated formal parameter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es not exceed 115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at .LIB files have a corresponding .SC file.  In other w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1-8 characters are the s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How PDOC Wor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OC has four (4)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 scrip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 file path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output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cript type: application source or library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OC is executed in the following manner (parameters in []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OC scriptname [/P=pathname] [/D {F,L,E}] [/T= {S,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name - this is the name of the script that starts the application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or is the name of a library that contains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>/P=        - the path where scriptname, associated scripts, and libr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found.  DEFAULT: current directory.</w:t>
      </w:r>
    </w:p>
    <w:p>
      <w:pPr>
        <w:pStyle w:val="PreformattedText"/>
        <w:bidi w:val="0"/>
        <w:jc w:val="left"/>
        <w:rPr/>
      </w:pPr>
      <w:r>
        <w:rPr/>
        <w:t>/D         - the method of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aserjet prin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 IBM compatible dot matri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disk file created in current directory called scriptname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/D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=        - this indicates whether the scriptname is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ibrary sou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appl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ibr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/T=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DOC is entered without any parameters, then PDOC will display a simple</w:t>
      </w:r>
    </w:p>
    <w:p>
      <w:pPr>
        <w:pStyle w:val="PreformattedText"/>
        <w:bidi w:val="0"/>
        <w:jc w:val="left"/>
        <w:rPr/>
      </w:pPr>
      <w:r>
        <w:rPr/>
        <w:t>help screen and halt program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Future Enhanc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roper page bre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255 characters as maxwidth for concatena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o allow any number of special characters in procedur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o allow spaces between procedure names and their first parenthe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Beta Tes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currently seeking individuals whom would be willing to beta test the</w:t>
      </w:r>
    </w:p>
    <w:p>
      <w:pPr>
        <w:pStyle w:val="PreformattedText"/>
        <w:bidi w:val="0"/>
        <w:jc w:val="left"/>
        <w:rPr/>
      </w:pPr>
      <w:r>
        <w:rPr/>
        <w:t>full version in exchange for a free copy of the finish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nterested in beta testing the software or if you think of other</w:t>
      </w:r>
    </w:p>
    <w:p>
      <w:pPr>
        <w:pStyle w:val="PreformattedText"/>
        <w:bidi w:val="0"/>
        <w:jc w:val="left"/>
        <w:rPr/>
      </w:pPr>
      <w:r>
        <w:rPr/>
        <w:t>enhancements/features for this produc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lly Ko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12) 565-5959 x29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: 7:30 am - 4:00 pm C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reviewing the dem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