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d I n f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adox Programmer'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nt Commun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 1992 I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ystem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Running P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Registering P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DINFO1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INFO  .EXE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INFORG.FRM     PdInfo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.FRM     Paradox Informant 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INFO  .DOC     PdInfo Read Me/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286/386/486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 of free disk space for PdInfo program files an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hard (recommended for fastest operation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(recommended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compatible, but no file shar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nfo was developed and tested on a 286/12, 80 meg MFM HD, 3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VGA,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 a problem with  PdInfo that cannot be re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Informant Communications Group between 9am-3pm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 zon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e: (916) 686-6610       FAX: (916) 686-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916) 686-4740   Prodigy: HTJH6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461,76         US Mail: Paradox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8525 Elk Grov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it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lk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95624-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P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PdInfo by typing at the DOS prompt (ie. C:\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[Enter #��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nfo is a professional PAL programming tool that assists in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braries, Paradox tables, and Paradox forms. Mov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is simple and logical: use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menu choices at the top. PdInfo employ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-style menus that should help to make the interfac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PdInfo displays five menu choices.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les  : This option is to take a look at table struc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directory. When making this selection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ables in the current directory is displayed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to inspect, use the left and right arrow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ired table and press [Enter]. The table's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. From here, you can attach not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for reference purposes and print the table's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s    : This option is similar to the Tables option. Whe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, you will be presented with a menu of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directory. Choose a form by u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rrow keys and press [Enter]. The for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with embedded form information (if any).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 particular form will look like in Color or Monochro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press [F1]. The [F3] key will display form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cludes embedded Tables and forms,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, number of records displayed, number of regu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, number of display fields placed, and number of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.  This information can be provided on hard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[F7]. The FieldColor option ([F5]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 with foreground and background colors for fiel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form. When pressing [F5], a color palette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per right-hand portion of the screen, similar to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in the Paradox Form Generator. As you move arou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, the foreground and background colors for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on the form will change to that color. PdInf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out these color changes to the form fi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 When making this selection from the main menu, Pd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list of procedure libraries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Use the left and right arrow keys to mov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Enter] to select a library. When making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Info will read the library and display all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the library. Using the [Up] and [Down]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ove to a particular procedure and press [Enter]. P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isplay a list of all PAL Function call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(if any), along with what procedure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(if any). Lastly, PdInfo will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and arrays declared in the procedure.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t this information on paper, press [F7] to pri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: Use this option from the main menu to navigate arou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From left to right on the screen, PdInfo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 showing current directory, root directory, and driv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, PdInfo will display all network drives. For user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ll Netware, PdInfo respects all internals of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 When initially loading PdInfo from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there may be a delay before you ar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Info main menu. This is due to PdInfo creating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lecting {Directory} from the main menu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in the middle of the screen.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/directory by simply moving around with the [Up], [Dow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Left], and [Right]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t     : Exits the PdInfo program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d time-saving method of using PdInfo from within Parado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program to a SETKEY macro. For example, to RUN PdInf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when you press [Shift][F1], your SETKEY macro might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KEY -84 RUN NOSHELL "\\{Path}\\PdInfo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ath} is the path where the PdInfo program resides. SETKEY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placed in an Init script so that it is automatically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when the Paradox program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nfo is Copyright (C) 1991, 1992 by Informant Communications Group of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, CA 95624-1777. All rights reserved.  PdInfo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and pricing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nfo software (PDINFO.EXE), documentation (PDINFO.DOC)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PDINFORG.FRM) are the property of Informant Communication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CA 95624-17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G hereby disclaims any and all warranties relating to P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fitness for a particular use or merchantability.  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special, consequential, incident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ICG's agent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n no event shall ICG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ICG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The user of PdInfo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evaluate PdInfo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le purpose of evaluating its potential use. If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register your Shareware copy of PdInfo Shareware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rase PdInfo (PDINFO.EXE, PDINFO.DOC, PDINFORG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.FRM, PDINFO1.ZIP) from your storage medium.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PdInfo Shareware Version 1.0 in its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INFO1.ZIP). All files contained in PDINFO1.ZIP must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whatever reason do not agree with these terms and condi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permission from the copyright holder, ICG, to use P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0 and must stop using it and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t once. Any use or distribution of PdInfo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will be considered a copyright viol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SP VENDORS: You are hereby granted permission to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dInfo Shareware Version 1.0. Non-ASP Vendors: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G your catalog before distributing P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nfo is a trademark of Informant Commun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nfo is a commercial software package.  It is NOT free (Freewar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public domain. It is distributed as Sharewar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it to verify its applicability to your nee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 want to continue to use it before actually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termine, after a period of time not to exceed 30 days, that P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0 fulfills your computing needs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PdInfo, you are required to register your copy of P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CG. Any such use of PdInfo without registration is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deral copyright laws and such action will be prosecuted to the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ING PDINFO: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dInfo to be of use to you, there are 4 wonderful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&gt; Registering  for your paid copy of PdInfo will insure that IC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hen YOU need US, just as PdInfo is ther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&gt; You will receive prompt and courteous technical support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it, via phone, fax, BBS, CompuServe, Prodigy, and MCI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&gt; You will receive upgrade notices for new versions of PdInf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&gt; As a registered user, you will have input as to wha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G will add to PdInfo. PdInfo is very much a use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of PdInfo is $25.00 (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accepted in the form of a cashier's check, money order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sonal check, or Visa/Mastercard. Please mak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nformant Communications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S checks should be remitted via an 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residents: please add 7.75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EASE SEE THE FILE PDINFORG.FRM FOR THE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PD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