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LPABLE UTILITIES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1 Charles H. Swartz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 READ THIS DOCUMENT COMPLETELY BEFORE USING THE PALPABLE UTILITIES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ZIP fil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PABLE.BAT      Batch file to prin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.DB        Paradox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FORM.DB        Paradox table used by the CREATEN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CoEdit procedures. This sould NOT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y way except by these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PABLE.DB       Paradox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SCR.EXE      Screen saver used by the P_COEDI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.EXE          Sound program used by the P_COEDI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.F         Paradox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PABLE.F        Paradox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SAVE.SC         Paradox Script to show how P_SAV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_RESTOREINFO are used in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MID.SC          Paradox Script to show how P_MI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LEFT.SC         Paradox Script to show how P_LEFTTRIM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ME.SC          Paradox Script to run th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RIGHT.SC        Paradox Script to show how P_RIGHTTRIM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PABLE.LIB      Paradox Library containing the PAL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.LIB       Paradox Library created by P_SAVE.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PABLE.DOC 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released for public use by mysel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free to copy and distribute them to anyone you pleas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y are not modified in any way and all of the abov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free to use these scripts and libraries but I am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d responsible for any data, time, or financial loss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use 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used these routines for hundreds of hours and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 thier tasks withou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the PALPABLE UTILITIES, place the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dox working directory. (Where your databases are kep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IBM PC/XT/AT or PS/2 or compatible personal comput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l 80286, 80386SX, 80386, 80486 or higher microprocess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least one megabyte of memory. An 80386SX microproces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er with two megabytes of memory or more is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P_CoEdi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ood disk cache is recommended for use with P_Co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ighly recommend Super PC-Kw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system requirments are PC/MS-DOS 3.3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DR-DOS 5.0 or higher or OS/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PALPABLE.LIB contains routines for use with Borl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dox version 3.5 or later. These routines perfor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SAVEINFO    : This saves the workspac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RESTOREINFO : This restores the workspac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reason someone might want to use the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's say you're a user that has a table with custom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're in the middle of working with a table for parts and a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s wanting information. Normally you whould have to leave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enter the customer table to give the custome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. It would be nice if all you had to do was hit a ho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bination and have the information right there immediatlly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customer is done you could hit the escape key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parts table exactly where you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what P_SAVEINFO and P_RESTOREINFO were writte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scripts you can trap a key combination and call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s to allow you to perform virtually any Parado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ing shelling down to DOS and running another program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dox RU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two procedures have been enhanced with version 4.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as many tables on the work space as Paradox 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them, you can insert them in scripts where ever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s you control of special keys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 ShowMenu routine you can trap for the [Shift][F10]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iew": "View a table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dit": "Edit a table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eport": "Print a repo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til "F2", "F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RetVal = "F2":   ;Allow user out of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RetVal = "F20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Lib "PALPABLE" P_SaveInfo, P_Restor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SaveInf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    ;&lt;--- Insert the routine you wan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Restor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RetVal = "View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    ;&lt;--- Code for viewing would g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RetVal = "Edi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    ;&lt;--- Code for editing would g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RetVal = "Repor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    ;&lt;--- Code for reports would g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use this in a Wait Table command also (See P_SAVE.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you can trap the key for normal Paradox using the S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(See PALPABLE.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Do not use the RELEASE PROCS ALL or the RELEASE VA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while in the pop-up routine you write. P_RESTO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work properly if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in this release are three other routines for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s. The routi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LEFT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RIGHT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LEFTTRIM is used to remove leading spaces from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file P_LEFT.SC for more information and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RIGHTTRIM is used to remove leading spaces from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file P_RIGHT.SC for more information and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MID is used to replace a sub-string with another sub-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file P_RIGHT.SC for more information and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routine is included in this rele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Editing multi-table forms. Normally when us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 form on a network, Paradox places what is know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 Lock on all tables connected with the form.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 allows the tables to be accessed by another us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second user uses the same form. Thi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rritating to users who want to access the ma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a different form. The routine P_CoEdit wa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eviate this situation. When using this routin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 or CoEdit the master table using any form you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encountering Form Locks. (For an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 Locks, see chapter 18 of the Paradox PAL User's Gui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_CoEdit routine will create a work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 the working directory called LIBRARY. Ins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be placed work files. The work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urn placed in subdirectories of LIBRARY.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king directories are the same as the master t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, if you have the working directory set up as be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C and called PDOX35\DATA, and you want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form for the table MASTER, then P_CoEdit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C:\PDOX35\DATA\LIBRARY\MASTER and place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used as a by P_CoEdit and should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by tha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If you are not using Paradox on a network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 is not nee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how P_CoEd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around Form Locks, P_CoEdit doesn't real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s at all. It actually uses Table View instead of Form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paints an image of the form on the canvas so that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user as if a normal Paradox Form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this emulated approach Form Locks are 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a slight performance loss is suffered due to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that Paradox normally does automaticlly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ulated. This trade off is usually accepted by the user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act that they can now do something Paradox is design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let them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you design a form in Paradox as you normally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run the script CREATENF.SC to create what I'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Form. CreateNF will ask you what tab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and then which form. After you have sel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 and form, CreateNF will display the form and sca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NF translates the form into PAL command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int an image of the form on the canvas. CreateNF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press the Do_It! key before it processes each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CreateNF has scanned the form, it will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vidual fields within the form to determine the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of each field. If any embedded tables are foun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NF will ask you to match up the link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TE: Only Linked Indexed tables are suppor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.) After all of the fields are processed, Create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can for any ValChecks placed on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any invisible fields are not trans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Form and are not used by P_Co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all the fields have been translated, th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by P_CoEdit are created and a test script named NFTST.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created in the working directory. NFTST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P_CoEdit has done in translating the old form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Form before you go to the trouble of including P_CoEd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own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P_CoEdit, you first load the procedur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table you converted using CreateNF was calle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form was form F, then you would read in the rout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adLib command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Lib "Library\\Example\\FMain" P_Co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in library containing P_CoEdit will always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ame of the form (in this case F) plus the word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if the table you converted using CreateNF was called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form was form 1, then you would read in the rout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adLib command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Lib "Library\\Master\\1Main" P_Co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reading the procedure into memory, se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to the desir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Prom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Prom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Screen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ScrSav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Prompt1 and P_Prompt2 are any prompts you wan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lines 0 and 1 of the form. they can be up to 70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. If they are set to null ("") strings, default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for P_Prompt1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[F2] - Complete CoEdit,  [Esc] - Cancel  CoEdit, [F1] - Help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for P_Prompt2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[Alt][F7]  - Print a report,  [Ctrl][U] - Undo last chan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splay colors used are the values held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ysColor(0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Time is a variable of the logic type which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TRUE or FALSE. A setting of TRUE will ca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time to be displayed on the far right of line 0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is updated whenever P_CoEdit is able. A setting o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s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ScreenSave is a variable of the logic type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either TRUE or FALSE. If true then a screen blan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erformed when there is no keyboard activity for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by P_ScrSaveMin. A Value of FALSE disables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ScrSaveMin is a numeric variable indicat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utes P_CoEdit should wait before blanking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 is disabled if P_ScreenSave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Mode is a string variable indicating the type of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done by P_CoEdit. This can be set to "CoEdit", "DataEntr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"View". The setting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oEdit" will allow the user to CoEdit the table(s) in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manner as normal Co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ataEntry" still uses Paradox's CoEdit mod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(s) however the user is presented with a form that ha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s. Whenever the user presses moves on to the nex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the PgDn key, a new record is presented. Unlike Parad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Entry mode, records are posted to the table(s)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rd. Remember that P_CoEdit uses CoEdit mode for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o locks and updates follow CoEdit rules NOT Data Entry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iew" behaves like Paradox's 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setting the variables, you invoke P_Coedit eith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Proc command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Proc "P_Coed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CoEdit is a closed procedure, however I recommend re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upon return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Procs P_Co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procedures and variables used by the PALPAB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with P_. This naming convention should preven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licts with your own procedure and variab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eatures are NOT support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P_Co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LINKED embedded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Recor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 View (Alt-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-Toggle (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Image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All (Alt-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app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isibl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eatures will be added to future relea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F7 behaves differently under P_CoEdit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nstant report being sent to the print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allowing the user to select a report is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om behaves differently under P_CoEdit.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ggest complaints I've heard from users about Zoo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to hit Ctrl-Backspace every time they use it.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CoEdit, each time Zoom is used, the search value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CoEdit sets the system variable ERRORPRO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ErrorProc. If you have your own error procedur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to reset ERRORPROC after P_CoEdit returns to you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 user enters a value into a keyed fiel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CoEdit, the procedure checks to see if the valu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s. If it duplicates an existing key, the exist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presented to the user with a message stat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rd already exists and that the changes have been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I have talked to prefer this approach to Paradox's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violation tables which are difficult for users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CoEdit is not aware of passwords. If your t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word protected, you must have table rights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Co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performance penalty that is paid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_CoEdit procedure instead of CoEdit for accessing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oticeable delay occurs whenever the user move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rd to another (using the PgUp, PgDn, Home, End, Zo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omNext keys.) A typical delay is three seconds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greater or smaller depending on the size of the tables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ed of the hardware, and the use of a disk cache.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know that the program is not in fact locked-u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 glass is displayed in the upper righ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When P_CoEdit is done processing, the hour gla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nish and the user can continue work. This performance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the trade off for letting multiple users access all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all times from all forms using Co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CoEdit replaces the procedures P_MCoEdit and P_M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were included in prior versions of the PALPABL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future releases, P_CoEdit will allow you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Record Embedded Forms. Paradox does not normall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. Also P_CoEdit will allow an Embedded Form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own Embedd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_CoEdit and the script CreateNF generat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use with your scripts. Registered users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enhanced version of CreateNF and P_CoEdit that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L Source Code for the NewForm Libraries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code to modify the generated P_CoEdi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your own tastes. The source code for the generato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s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Default values for fields are now process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The system variable ERRORPROC no longer needs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or to running CREATENF.SC or P_CoEdit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own error procedure, you must reset ERRORPROC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P_CoEdit or CREATENF.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NF.COM &amp; RESTFONT.COM have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were created by a program called FONTED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by ZIFF (PC Magazine). When I relea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PABLE Utilities, I didn't think that a program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FONTEDIT.COM could be a violation of a copyright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been pointed out to me that this could be the c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rather than offend anyone, I have decided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wo programs. Instead of an hourglass being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right hand corner of the screen, an X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ll graphics adapters are supported in this rele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ind these routines useful, please send $2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les S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635 Evansto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anapolis, In 46205-1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317) 255-8182 (No collect calls plea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ill send you the latest version of the PALPAB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 copy of the source code to all of the procedur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P_CoEdit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ions or comments are welcome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