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lad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Solutions &amp; DataSta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aladin 4.0 for Paradox for DOS Version 4.0.  Paladi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ver 140 utility procedures, divided into seven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4_DATE.sc     Date and 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4_HELP.sc     Help System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4_INFO.sc     In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4_IO.sc       Input/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4_LOOK.sc     Look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4_MSG.sc      Dialog Box and Messag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4_WORK.sc     Workspace and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4.0 is SHAREWARE!  Please try these routines.  If you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, you may register Paladin by sending a check for $35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address and CIS Number, if any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p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 Holly, NJ  08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inlcude these routines in their ow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r unmodified, provided that your source cod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adin Source Code Copyright (c)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p Solutions &amp; DataSta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d that you do not attempt to create a competin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all or part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Paladin 1.0 and 1.01 may register at no char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post card with your current address and CIS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  Registered users will be entitled to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when available, and discounts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Support via CompuServe:    Dan Paolini 75300,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Phone/Fax:     (609) 267-4322 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adin 3.5 for Paradox 3.5 &amp; CompUI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adin 1.0 for Paradox for Windows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