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OPalLib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08/23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alLib provides several routines to assist you in developing OPal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ort text files.  One set of routines helps you read text file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using the built-in TextStream routines.  Another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helps you easily manipulate the fields in comma delimi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  <w:tab/>
        <w:t>These routines will, on average, reduce the time needed to im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y 67%.  Finally, a library is provided that include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method that should handle most standard ASCII text fil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ile routines were developed to overcome the slow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al's TextStream functions.  The field management routines als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performance than the corresponding BreakApart and AdvMatch meth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being simpler to use in many circumstances.</w:t>
        <w:tab/>
        <w:t>The OPALLIB.LS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all these elements together in one easy to call import method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be incorporated into your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opy the files into a directory, usually your working or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file OPALLIB.DLL should either be in your Paradox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C:\PDOXWIN) or in you Window's S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C:\WINDOWS\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Paradox for Windows (PfW), open and run the form OPALLIB.FSL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Source File Name', enter STOCKS.DB.  For 'Text File Name'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S.PRN. A drive and path are often required.  Click on the buttons '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OPalLib' and then 'Run with OPalLib'.  These buttons implemen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mporting routines with and without OPalLib.  The time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buttons will allow you to gauge the relative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alLib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PROGRAM (OPALLIB.FS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rformance improvement of OPalLib will vary with hardware, file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mber of fields per line.</w:t>
        <w:tab/>
        <w:t>To determine how much of a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 will be realized with your files, tr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 will need an existing .DB file that contains the fiel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xt file to be imported.  This is the file that is e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's 'Source File Name' field.  OPALLIB.FSL simply opens this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it's structure.  It does not modify it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the form needs the text file's name.  This is entered i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'Text File Name'.  The text file must be comma delimited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alid examples of the kind of text OPalLib can hand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ers,Marsha,Tora Tora To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hem","George","VIP Divers Club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roski,"Lorraine",Marina Scuba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Bartelmie, Jr.",Candy,Safari Under The S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above has three fields (it is not a requirement that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xt that the OPalLib library routines read have the sam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 This demo form, however, for sake of simplicity, does assume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demo program will not read this corre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nson,,Atlantis Scuba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 would only see two fields.  To change this, remove th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se two lines in the PushButton method (see comments in c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Line = PreProcess(Text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see the reference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lick on the buttons and see how long it takes to import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andard OPal commands and with OPalLib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s described here can be incorporated into you OPal scrip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USES statement. 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fOpen(S CPTR, BufferSize CWORD) C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low you to access the function tfOpen.</w:t>
        <w:tab/>
        <w:t>For a complete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S section, see the code in OPALLIB.F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ext Fil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alLib implements routines to open, close, read, and test for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xt files.</w:t>
        <w:tab/>
        <w:t>Only one file can be open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fOpen(FileName STRING, BufferSize SMALLINT) SMALL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text file for reading.</w:t>
        <w:tab/>
        <w:t>The maximum length of a text file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ad is BufferSize bytes.  Returns zero if successful, el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See tfError for error codes.  Only one file at a time can be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fOpen(FileName,25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the file FileName and allocates a 256 byte buffer. 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any string read from this file is 25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procedure has no knowledge of the Paradox working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FileName should include the drive and path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usually works 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fOpen(WorkingDir + "\\" + FileNameOnly,5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WorkingDir is the procedure described on page 168 of the Object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nd FileNameOnly is a string variable containing a fil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fClose() SMALL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s the text file.  Returns zero if successful, non zero otherwise.</w:t>
        <w:tab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fError for error codes.  After a file has been closed, anoth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fReadLine()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ext string from the open text file.  Maximum length is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fOpen BufferSize parameter.  Returns an empty string if an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.  Check tfError after calling if necessary.  Se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fEOF() SMALL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 zero if at the end of the file, otherwise zero.  Returns a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result if an error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tfEOF()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yStringVar = tfRead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fError() SMALL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rror number of the last text file routine c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>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  <w:tab/>
        <w:t>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</w:t>
        <w:tab/>
        <w:t>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</w:t>
        <w:tab/>
        <w:t>Too many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</w:t>
        <w:tab/>
        <w:t>File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0</w:t>
        <w:tab/>
        <w:t>Disk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1</w:t>
        <w:tab/>
        <w:t>Could not allocat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2</w:t>
        <w:tab/>
        <w:t>File alread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3</w:t>
        <w:tab/>
        <w:t>Invalid parameter (e.g. BufferSize &lt;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4</w:t>
        <w:tab/>
        <w:t>File not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most common 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Field Managemen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DEMOFMR.FSL has a method that implements all th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ing below.  By experimenting with the source code you will develo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understanding of how the routine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ieldCount(Line STRING) SMALL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fields in Line.  Assumes that the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commas.  Fields may be enclosed in quotes using '"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Count("one,two,three") returns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Count("one,\"two,three\",four") returns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Count("one,,two,,,three") returns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Count("one,\"\",three") returns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example illustrates the behavior of all the field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  Consecutive commas are not interpreted as separate field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uses a problem, then the solution is to format empty or blank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in the fourth example:  instead of ',,', use ',"",'. 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behavior is explained under GetFieldPr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solution is PreProcess procedu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ieldCountPrim(Line STRING, Delims STRING, Quote STRING) SMALL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all the remaining 'primitive' procedures, FieldCountPrim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t's parent procedure except that it takes two additio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, Delims, is a string containing field delimiters.  Usual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omma, but could be any character or combination of characters. 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quote character.  Only the first character in this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CountPrim("one two three"," ","\"") returns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CountPrim("one  , 'two' three"," ,","'") returns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Field(Line STRING, FieldNo SMALLINT)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FieldPrim(Line STRING, FieldNo SMALLINT, Delims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Quote STRING)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Field returns the field FieldNo from the string Line.  The maximu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individual field is 512 characters.  Note that the 512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includes the quote characters, if any.  Thus the maximum fiel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quoted field is 510.  If FieldNo is greater than the actu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, procedure returns a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Field("one,two,three",2) returns "two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Field("one,\"two\",three",2) returns "two" (without 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Field("one,,  three",2) returns "  thre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Field("one,2,three",9) returns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FieldPrim("one,,  three",2," ,","\"") returns "thre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noted, these routines do not interpret consecutive field delimi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fields.  Consi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FieldPrim("lots   of blanks   in  this text",2," ","'") returns "o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 field delimiter is a space and the function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"of" without any leading or trailing spaces.  If consecutiv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s DID designate separate fields, then the string "of"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field, which would be very conf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ieldPosition(Line STRING, FieldNo SMALLINT) SMALL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ieldPositionPrim(Line STRING, FieldNo SMALLINT, Delims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Quote STRING) SMALL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osition of the first character in the field FieldN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Line.  If FieldNo is greater than the actual number of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Position("one,two,three",3) returns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Position("one,two,three",9) returns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PositionPrim("one, two , 'three'",3," ,","'") returns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reProcess(Line STRING) STRING   (Version 1.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string with consecutive commas and inserts a pair of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Process("one,,three,") returns "one,\"\",three,\"\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a trailing comma forces a pair of quotes to b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.  Use this routine before FieldCount, GetFiel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Position when the source file contains strings in form appea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 returns a string of maximum length of 512 character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air of consecutive commas appears with a quoted field (one,,"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,,",,five) that these quotes will b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Automated Import Library (Version 1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ALLIB.LSL contains two methods, Import and opErrorMessage,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  <w:tab/>
        <w:t>The form IMPORT.FSL is a simple demonstration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how to use this library.  Please review the PushButton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Import' and the form's USES section.  This library requires OPALLIB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Import(CONST TargetTableName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NST TextFileMask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NST Append LOG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NST Update LOG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NST PreProcessSt LOGICAL) SMALL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first opens the TargetTableName and uses its struc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mporary table "TmpFile_".  TextFileMask specifi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(s) to be imported.  The mask supports all standard DOS wil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Each text file is then opened and read line by lin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table.  If no path or directory is given for TargetTab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TextFileMask, the current working directory is assumed.</w:t>
        <w:tab/>
        <w:t>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elds and the type of fields in the text file must match tho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Tab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text file has been read into the temporary table,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is added to the TargetTableName and then the temporary 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  See TCursor.Add() in the ObjectPal Reference for th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ppend and Update.  If the method returns -17, chances are that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these values has been incorrectly set.</w:t>
        <w:tab/>
        <w:t>Note that the Add()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if the entire text file(s) is successfully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reProcess to TRUE if the text file contains line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,,three,,fiv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set PreProcess to FALSE.  See restriction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 procedure describ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returns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</w:t>
        <w:tab/>
        <w:t>Library Constant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</w:t>
        <w:tab/>
        <w:t>----------------   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>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11</w:t>
        <w:tab/>
        <w:t>opTableNotFound     Target table not found or could no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12</w:t>
        <w:tab/>
        <w:t>opBadTempTable</w:t>
        <w:tab/>
        <w:t xml:space="preserve">    Unable to create temporary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13</w:t>
        <w:tab/>
        <w:t>opTextFileNotFound  Text file not found or could no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14</w:t>
        <w:tab/>
        <w:t>opCannotInsert</w:t>
        <w:tab/>
        <w:t xml:space="preserve">    Could not inser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15</w:t>
        <w:tab/>
        <w:t>opFieldMismatch     Field type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16</w:t>
        <w:tab/>
        <w:t>opCannotPost</w:t>
        <w:tab/>
        <w:t xml:space="preserve">    Could not pos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17</w:t>
        <w:tab/>
        <w:t>opCannotAdd</w:t>
        <w:tab/>
        <w:t xml:space="preserve">    Could not add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ile must be comma delimited with fields optionally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s.</w:t>
        <w:tab/>
        <w:t>It may contain completely blank lines (e.g. a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ng blocks of data).  The maximum length of a text lin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is 1024 characters.  If PreProcess is used, the limit is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this cannot be overridden).  The library could b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if your files do not meet thes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() does not perform a TCursor.Compact() on the target table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ish to include this in your code.</w:t>
        <w:tab/>
        <w:t>It is your responsibility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DB and/or KEYVIOL.DB and take action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.FSL provides a complete example of how to use this method. 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nd fill in the field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rget Table:</w:t>
        <w:tab/>
        <w:t>STOCKS.D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File:</w:t>
        <w:tab/>
        <w:t>STOCKS.P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</w:t>
        <w:tab/>
        <w:tab/>
        <w:t>Un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</w:t>
        <w:tab/>
        <w:tab/>
        <w:t>Un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Process</w:t>
        <w:tab/>
        <w:t>Unche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the Import button.  STOCKS.DB, which was empty, now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records imported from STOCKS.PRN.  You can use this form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s on your existing tables.  Generally, you are going to want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and Update for indexed files, unchecked otherwise.  Again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n TCursor.Add() in the manual for a complete explanation of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date.  OPALLIB.LSL must be in the same directory as IMPORT.F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pErrorMessage(CONST ErrCode SMALLINT)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error message associated with the Import() return valu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 from the text file routines (e.g. tfError()).  See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in IMPORT.F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above, only one text file can be open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routines have a maximum field (not line) size of 512 characters.</w:t>
        <w:tab/>
        <w:t>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f the field is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that the type checking performed by PfW in these routines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x.  Thus the following code would compile and, when run, cras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Field = GetFieldPrim(100,3,200,3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of the four parameters are the wrong type, but this is not caugh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rocedures were implemented using Borland Pascal 7.0.  Th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file OPALLIB.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23/93  Version 1.10</w:t>
        <w:tab/>
        <w:t>Automated import routines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31/93  Version 1.01</w:t>
        <w:tab/>
        <w:t>GetField and GetFieldPrim did not return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nger than 140 character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ximum field size increased from 255 to 51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cedure PreProces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/16/93  Version 1.00</w:t>
        <w:tab/>
        <w:t>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alLib programs and documentation are the property of Tama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.  This product and its documentation are protected by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Copyright Law, Title 17 U.S. Code, are licensed for use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er cop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uplicate the OPalLib programs and documentation files for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nly, for your own use, and for only on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and Paradox are trademarks of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 not warrant that the documentation is accurate, or t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as specified.</w:t>
        <w:tab/>
        <w:t>We will not be liable for any damages of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tained through the use of the program.  By using this product, you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bug reports and suggestions may be direc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en Hickingboth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Serve 72365,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OPalLib useful, you are encouraged to register b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en Hickingboth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d Disk Expansion F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marack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68 Lincoln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lo Alto, CA 94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ALLIB.DOC</w:t>
        <w:tab/>
        <w:t>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ALLIB.DLL</w:t>
        <w:tab/>
        <w:t>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ALLIB.PAS</w:t>
        <w:tab/>
        <w:t>Pascal source code for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ALLIB.FSL</w:t>
        <w:tab/>
        <w:t>Main demonst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ALLIB.LSL</w:t>
        <w:tab/>
        <w:t>Import library (Version 1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ORT.FSL</w:t>
        <w:tab/>
        <w:t>Demonstration of OPALLIB.LSL (Version 1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MOFMR.FSL</w:t>
        <w:tab/>
        <w:t>Demonstration of the field managemen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CKS.DB</w:t>
        <w:tab/>
        <w:t>DB file for use by the main demonst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CKS.PRN</w:t>
        <w:tab/>
        <w:t>Text file for use by the main demonst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