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Object Converter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  F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  HL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IFF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CVT     L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FIELDS  F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FORMS   F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CVT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CVT     FD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XCVT     LD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FI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FILE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Fil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INST    LZ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REM    EXE -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