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base Design and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st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roduced without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  Call me if you need permission: 312-663-0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s are becoming the predominant metho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ata in computers because they allow us to stor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much more efficiently than other type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bases are so named because they allow us to spl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into different tables, and then relate comm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ose tables together.  As we shall see, it is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formation in many narrow tables, than in one very wi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sults in more consistent and rel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ata up into a number of smaller table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izing", after the mathematical theory which underlies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There are 5 "normal forms", or rules for splitting dat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 tables.  The first four of these are of general inte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s much more esoteric, and we will not be discu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ope of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tart with a flat file layout, and then apply eac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ormal forms in turn, you will see how data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we have been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to use one table to store all the information in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backs System, say a product like PFS-File, Reflex or Q&amp;A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with a table structure not un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TELE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Position  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Department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 Department Manager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� Equipment One             � A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� Equipment Two             � A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� Equipment Three           � A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� Equipment Four            � A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� Equipment Five            � A3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assumes that no person has more than fiv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which are specifically described.  Each De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Manager is also spelled out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happens if Joe Blow requires more than fiv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?  We would have to add a new field "Equipment Six"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.  This is especially inefficient if the vast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database have just 1 or 2 items.  In a very larg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asted space can become truly horrend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problem.  What if we want to query for th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ff people have the equipment item known as "Messag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".  This item could appear in any one of 5 differe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6, if we added a new field to allow for Joe Blow.)  The quer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looks like this (abbreviated to fit on the p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���Department����Equipment 1���Equipment 2���Equipment 3���Equipment 4���Equipment 5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       � Message Call�             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       �             � Message Call�            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       �             �             � Message Call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       �             �             �             � Message Call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       �             �             �             �             � Message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query has as many rows as there are repeating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instance of an Equipment Item must be separately queri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ut the criteria for each of the "Equipment.." field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ce doing this would be asking for "Message Call Answer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"Equipment..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low query.  Most databases will make 5 separat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able, finding matching records in each case.  The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"rule" of normalizing databases says "Eliminat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".  For each set of related fields, make a separate tabl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le a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means for our application is that we split up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Position  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Department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 Department Manager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EQUIP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Description     � A30*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pment descriptions are split off into the separa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linked to the Staff table via the Staff Memb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bles are much narrower than the original Telephon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longer.  But this is no problem. Rela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handle relatively narrow but long tabl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han wide, short tables.  This is especially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e perform on these tables use the key fields, sinc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ey fields is very quick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Equipment table has both fields keyed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consisting of the concatenation of all keyed field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cording to the theory.  In instances such as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key fields are getting very wide, programmers gener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ID" numbers to establish uniqueness between records.  So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quipment t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EQUIP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ID              � A2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Equipment Description     � A3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perform the query described above, we link the tw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sing Paradox's example ele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NT���Staff Member����Equipment Description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_xxx          � Message Call Answer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���Staff Member����Department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xxx          �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e Answer table is a list of Departments where Staf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item of equipment.  But this query will run far quic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, use less memory and less disk space.  If we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econdary index on the "Equipment Description" field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even faster, although this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layout also has it problems.  What if we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sociated with a specific "ID", for example, from "Messag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" to "Message Call Forwarding".  In Paradox,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ANGETO query, but many relational databases don't suppor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.  If you have to perform the operation manually, and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ies, you end up with inconsistent information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 number referring to different descriptions.  This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"Update"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occurs if every person who has Message Call Answ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division, or laid off by the compan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references to this piece of Equipment, it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letely!  There is now no record that it ever existed, 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 to use in this system.  This is known as a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"rule" of relational databases is designed to avoid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a field in a table is related to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eld key, remove it to a separ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Equipment Description field depend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quipment ID field, part of our two field key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o the Staff Member field at all.  If we split it 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able, the resulting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Position  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Department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� Department Manager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IN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ID              � A2*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EQUIP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Equipment ID              � A2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Description     � A3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2nd Normal Form design, the Equipment description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o their own table, keyed by Equipment ID.  This ID fiel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INVENTRY table as par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date" anomalies are much easier to avoid, sinc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quipment item appears once and only once in the whole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changed in multiple places.  "Delete" anoma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completely, since changes to the equipment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member, and to staff members themselves are ins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equip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our tables are getting narrower, with less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field values.  Where duplication is unavoidable, we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possible by using th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referred to above is now program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NT���Equipment ID����Equipment Description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_xxx          � Message Call Answer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RY���Staff Member����Equipment ID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_yyy          � _xx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���Staff Member����Department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yyy          �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processes as quickly as the previous one, even though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able than before, because the links are established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Relational databases are designed and optimiz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links betwee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normal form is similar to 2nd normal form in that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pdate and Delete anomalies.  But it specifical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in tables which have only on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FF table described above, both 1st and 2nd norm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:  There are no repeating fields, and no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se is however, one problem with the structure of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ff member has a position within the firm.  Each staf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ongs to a department.  But the Department Manager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Employee (from a relational database standpoin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belongs" to the Department name; it is the perso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department.  It thus makes sense to spli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into a separ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normal form specifies that if fields do not contribu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f the table's key, they should be re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able.  The STAFF table is thus split up into two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Position  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Department ID             � A3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DEP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Department ID             � A3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Department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Manager                   � A2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IN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ID              � A2*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EQUIP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Equipment ID              � A2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Description     � A3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introduced a Department ID field for the same reason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when duplication is necessary, make the duplicated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query now requires all four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NT���Equipment ID����Equipment Description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_xxx          � Message Call Answer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RY���Staff Member����Equipment ID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_yyy          � _xx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���Staff Member����Department ID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_yyy          � _zzz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MENT���Department ID���Department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_zzz          � 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can b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QUIPMNT table, find the Equipment ID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ssage Call Answering", then go to the INVENTRY table and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aff members are assigned this piece of equipment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hand, go to the STAFF table and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s those employees are assigned to, then go to the DEP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nd extract the names associated with these department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3rd normal form, the information in each table perta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at table only.  The whole system is contained in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of 10 fields, instead of 1 table with 9 fields. 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on keys, so processing spee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have as many pieces of equipment for each employee as we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sted space for those people who only have 1 or 2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and Equipment details are ensconsed in their own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rom Update and Delete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 a relational database design have a solid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pinning; it is one of the reasons why relational datab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need go no further than 3rd normal form. 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situations where we need to break the information up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iner mod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 if we also want to store the speed Dial numb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members program into their systems, perhaps to send ou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h numbers are changed.  We might simply add a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RY table to maintain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IN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ID              � A2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Speed Dial Numbers        � A4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ample data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: IN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Staff Member�������Equipment ID���Speed Dial Numbers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 Adachi, Nancy        � 04           � 1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 Adachi, Nancy        � 05           � 2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 Adachi, Nancy        � 11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 Adachi, Nancy        � 27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� Ahlers, Kristine     � 05           � 1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� Ahlers, Kristine     � 12           � 2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� Ahlers, Kristine     � 25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� Ahlers, Kristine     � 28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� Ahlers, Kristine     � 30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� Alsteen, Sheri       � 01           � 1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� Alsteen, Sheri       � 04           � 2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� Alsteen, Sheri       � 05           � 3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� Alsteen, Sheri       �              � 4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� Alsteen, Sheri       �              � 50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� Anderson, Dave       � 04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number of equipment items bears no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peed dial numbers defined.  For some employe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tems; for others, there are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above implies a relationship between "Equipment I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 Dial Number" for each employee.  It suggest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Adachi's equipment item "04" is in some way connected to 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number "1000".  In fact, there is no relationship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ther than that they are both attributes of the "Staff Me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Each staff member can have multiple equipment item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multiple speed d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normal form requires us to isolate independe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  It specifies that no table should contai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any or Many-Many relationship unless they are also direc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dditional field we need to store is the date on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item was assigned to that staff member, there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 two fields, and they logically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ble.  Another way of looking at it is that there is a On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 peice of equipment assigned to a staff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 it was assigned.  There is a One-Many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members and this entity of "equipment-date".  The tab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INV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ID              � A2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� Date Assigned             � D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original example using Speed Dial numbers, we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, one for the equipment items assigned to that staff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 store speed d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INV_EQ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Equipment ID              � A2*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INV_S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� Staff Member              � A20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 Speed Dial Numbers        � A4*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issue, the situation of having dual detail table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is one that Paradox does not handle well.  Repo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s difficult since multi-table reports must be ti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, and there is no easy way to link in the oth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end of paper 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