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Mek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pperidge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William Mekeel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 and Paradox Runtime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nstration version of MENUPAL is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peridge Tree Software warrants the physical diskette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 to be free of defects in materials and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ty days from the purchase date. If Pepperidge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peridge Tree Software to be correct, Pepperidge Tre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def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 shall be limited to replacement of defectiv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not include or extend to any claim for or right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damages, including but not limited to, loss of profi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of the software, or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similar claims, even if Pepperidge Tre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peridge Tree Software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son ever exceed the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PERIDGE TRE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OR FITNESS FOR A PARTICULAR PURPOSE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peridge Tree Software makes no representation or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fit for any particular purpose and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is limited to the sixty-day duration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covering the physical diskette only and is otherwis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warranty gives you specific legal rights;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hich may vary from state to state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incidental or consequential damages, or the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an implied warranty lasts, so some of the above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MENUPAL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MENUPAL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ing an Application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an Application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n Application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Reports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pplications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Utilities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Stuff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Programs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ing MENUPAL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PAL is a PARADOX menu development system that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pulldown menus.  With MENUPAL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Build a splash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ppend menu systems to new or existing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Easily color the display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et default system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est your menu design, even if the 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 do not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ssign box entry and exit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ee a tree diagram of your menu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Prune and graft menu bra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Move box lines up and down within a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ssign hot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ssign accelerator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reate a help message for each box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Use box divider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Generate comprehensive reports about your menu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Let each user create his/her own screen color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Make box selections in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verlay pulldown boxes on your canva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PAL development system must be run under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t least a 286 class machine (preferably higher)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using MENUPAL can be executed under Paradox 3.0\3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ox Runtime on a PC with at least 640K of RAM.  The MENU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system was designed for stand alone (non-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but the menu systems that it creates are Parado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ried to make MENUPAL both easy to use and usefu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rely hope that you find it of some value and that you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of any mistakes or ways in which it can be improve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MENU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should do to install MENUPAL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procedure library and tables in a 'home' 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enupal or c:\pdox35\menupal).  To do this, creat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probably did this prior to unzipping the files), start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is directory and play 'mp_load'.  While thi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ll be displayed indicating the procedure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help screens to function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adme.com' file (the one that comes with Paradox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MENU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ENU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MENUPAL, just play the script 'mp_start'.  The MENUP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will be displayed from which you can select on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functions: Edit, Play, Copy, Reports, Delete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discussed in the chapter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option from the main menu will allow you to eithe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nu system or modify an existing one.  The first scree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llows you to specify the application name to be worked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from a list of the existing applications by pressing [F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o your selection and then pressing the enter key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s been chosen, the 'Function Selection Screen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From this screen you may select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sub-functions within the build function: se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append existing menu tables, build the splash scree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lors, set the menu options, construct the menu box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P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enter values for the first five selections abo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exists an application called 'DEFAULT'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rom the 'DEFAULT' application will be used in the '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library screen allows you to tell Paradox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cedures that you will be executing.  These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test your MENUPAL menu system ('dummy' procedure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while in test mode) but they must be specifi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do not reside in libraries that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PAL production application.  Make sure that you ent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writing the 'AUTOLIB=' instruction, i.e.  n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o not us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ppend Menu Tables Screen' lets you combine pre-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the current one.  Just check off the names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'clone' and they'll b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You will be able to eliminate any unwanted menu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box constr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splash screen lets you enter data into a six row by fo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window that can be displayed (it's an option)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creen colors screen lets you do just that, se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 screen color component (e.g. box background 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a color from the palette and then see it a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screen.  All very easy and very visual.  You like?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a procedure that allows you to call this fun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In this way your user can dynamically select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lors (see sample application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Options Screen allows you to set many of th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in order to build a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isplay Splash Screen' field lets MENUPAL know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plash screen at the beginning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for how long you want the scree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at value (in seconds) in the "Duration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isplay Help Messages' controls whether or not you w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be displayed.  If you select 'N' then even if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pecified in the 'Detail Line' screen, it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verwrite Second Line' switch controls how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processed upon return from an executed proced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'Y' then this line will be colored the same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action bar.  This setting is useful only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verlaying the menu system on top of forms and you need to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second line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apitalize Style' field allows you to display the lin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 upper case (U), in lower case (L), with jus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 (F) or as the were entered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ur fields are default values that will be used if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or the terminal node fields in the detail line scre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cumented in the section that describes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ur fields describe how the boxes will fit togethe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look like.  The first lets you specify whether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banded with either a single or a double li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re the child box will be attached to the pa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point can be either at the start (the left side) or the e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) of the box.  Now that the child box is attach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, you can make small adjustments by using the 'Box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tical/Horizontal)' fields.  The position of a first pull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it's parent in the action bar can be set with the '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 (Horizontal)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Construction Screen is where you will actually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  On the left side of this screen you can en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 literals) of the current box. 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pplication box tree diagram that shows you all the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how they are connected.  It'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your application is run, you will see onl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ntered in the 'Line View' box (left side), not the 'Box View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ght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unctions that you can perform from this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: enter the box number to go directly to that bo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View); press [ins] to add a box or line, [del] to remove a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but the box must be empty to do this), [F9] to edi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current box or row (see below for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se screens).  MENUPAL will build an incremental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tree diagram that will be correct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/child relationship, but not correct with regard to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ild group.  To display this order correctly, 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ine View box you can drag lines up or dow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or [F8] keys.  A line can be copied by using the [CTRL D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 The box link and unlink process is also per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view box.  The first step in linking a box is to move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ke a parent and press [F4].  MENUPA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you in the 'Box View' box so that you can mark the chil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by pressing [F4]).  MENUPAL returns you then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'Line View' box.  Unlinking is simple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at you want to unlink and press [Alt-F4]. The unlinke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at the end of the 'Menu Box'. While in the 'Box View'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ed either [INS] or [F9]  a detail scree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ame the current box and specify if it is the action ba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nu system must have one and only one action bar box (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).  If you want to use box entry and exit procedures (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 you would specify those procedures here in the 'Entry Pro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it Proc' fields.  The 'Execute Proc in Test' fields direct MENUP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handle the processing of the procedure in development mode *only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in development mode, MENUPAL does not actually call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issues a message to the screen noting the procedur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hen the application is run in product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call the procedure, then enter 'Y' in the 'Execute Proc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'Line View' box, if you pressed [F9] a detai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The ten fields on this screen will contro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ctions' that are associated with this line.  The 'Literal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that you entered in the previous screen.  The '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' is an offset value that points to the single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teral that will invoke this line.  Each box will have its ow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by default the first character will be the ho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code is the ascii code value that will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line.  It's similar to a hot key except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from anywhere within the menu system (it's like a global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. The 'Initial state' field controls the active/inactiv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line.  Usually a line is initially active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lected when the menu box is first displayed)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if you wish by entering 'I' in the 'Initial stat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Help message' field is self explanatory; you must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it to appear.  This does not, however, ensu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.  You must enter a 'Y' in the 'Display Help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Options screen in order for help messag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fields in the 'Detail Line View' screen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nodes (nodes at the end of a branch) only.  The 'Execute 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contains the proc that you want to run when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he 'Execute proc in Test' function was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ox View Screen' description,  so refer to that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meaning of this field, but in a nutshell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if you want to execute the real procedure while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s opposed to just displaying a message.  The '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' field is used to free up as much memory as pos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Most of the MENUPAL variables will be relea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is called and then restored upon return.  This option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down a little so experiment first to see if you ca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t to 'N'.  The 'Screen mode' field lets MENUPAL know how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upon return from your procedure and whenev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recreated thereafter.  MENUPAL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vas) if 'Screen mode' is set to 'C' (for Canvas), MENUP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canvas from the workspace (via ECHO commands) if '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' is set to 'F' (for Form) and MENUPAL will do nothing if '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' equals 'D' (for Direct).  The first value will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ill use most often, the second is necessary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orm to remain on the canvas while the menu system displays '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and the last value should be used if the canvas wa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'direct' write (e.g. via paintcanvas() or '?' or '??'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menu boxes to be displayed on top of it.  The 'Form 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the procedure you want to execute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starts to overlay the canvas.  This fun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ustomize' a form (eg. highlight areas) or even re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.  See the sample program which builds a local color 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of how useful this procedure can be.  The la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is 'Return to action bar'.  If you set this variable to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ction bar will always be displayed upon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procedure (except if you set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p_keypress_escape.l' to true).  Otherwise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ed as it was when the current lin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the Box Construction screen, press either [esc] (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PAL screen without building the application) or [F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application.  In both cases, a ring menu ch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o make sure that you pressed the key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ed [F2] then your menu system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 and if no errors were found then the app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If you left out any procedures in the terminal nod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warning message giving you a count of how man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n application will run in test mode (for demon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actual procedure name, you will want to enter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 a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 MENUPAL application is easy: jus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you want to run (or press [F6] to see a list of candi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your selection and press enter) and 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py your application to a 'Production' vers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a stand alone program.  To do this, just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as usual, you can press [F6] to view the candidat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that you want the production version to hav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othing then the application name will become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and the directory into which the output from this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(if left blank then the current directory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press [F2] to begin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cripts will be created in the target directory;  o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oot the production name you selected along with a suffix of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your application's procedure library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cript is the driver;  it has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report enter the application name you want to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press [F6] for a list of applications), specify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should be written to (screen, disk or printer) and if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arget directory.  After pressing [F2]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you can select any combination of the seven MENUP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description of each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ox Tree      - tree diagram of the box view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Box Report    - box detail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Line Tree     - tree diagram of the line view boxes (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would appear on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Line Report   - line detail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Splash Screen - splash screen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Options       - system options for the selected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olors        - screen colors for the selec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let you remove applications that you don't n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nymore.  But please be careful; the disk space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bles are restructured) so this decision is final!  Only MENU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are affected by this function, any scripts or libra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lete must be remov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utility functions that you can perform: se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running a referential integrity check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tion screen you may select the values for the cri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memory setswap points and also set a switch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either keep or delete the procedure library scri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during menu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e critical and ideal memory fields blank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oint is set, otherwise the critical and ideal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Example 15-1 in the 'PAL User's Guide'.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script is worth a thousand w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emleft() &lt; (critical + ide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wap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wap (memleft() - i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ption controls the disposition of the variabl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create the application libra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pt to delete them (by assigning 'Y' to the 'Delete Proclib 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) and thereby sav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tial integrity check function should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that either the 'mp_box' or the 'mp_line'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.  This utility will help you in identifying the 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rror so that they can be repaired without having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reserves for its own use all tables, scripts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'mp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checks the value of the variable 'mp_keypress_esc.l'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an executed procedure to see if special process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(see Building an Application, 'Return to Action Bar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also checks the value of 'mp_retval.l'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'false' in a procedure then MENUPAL will no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ditio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exit immediately from the MENUPAL menu system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(as opposed to via the escape key) then execute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'mp_exit_from_menupal.u'.  The driver script chec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ame and when found it issues a 'Retur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'mp_global.r' has ten elements and can be used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tensity is controlled by the mp_line_intensity.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lement in this array corresponds to a box (i.e. array elemen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tched to the 'N'th box).  Each of these elements consists of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(from the set {0,1,2}) which correspond to the 'M' row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box (and again, the 'J'th row corresponds to the 'J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in the element).  So, for example, if there were ten bo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 then there would be ten elements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line_intensity.r.  If the fifth box had four lines the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would have four digits, all of which would be either '0',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3'.  The number '0' denotes a divider line (a lin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 during scrolling), the number '1' an inactive line (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s to this line will not be performed) and the number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 line (the usual case).  To change a line from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and vice-versa, just determine the line's box and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at box and modify the digit (this could be perform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node procedure or a box entry procedure or a bo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).  The position within the box is known to you (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) and the box number can be found in the MP_BOX table b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box_no] value that corresponds to the [application_na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x_alias] of the box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MENUPAL syste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ox levels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boxes        255+ (constrained by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ines per box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ox literal length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action box entries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uses variables (as opposed to tables) to store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Consequently, if you are building a large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xceed Paradox's stack resources.  If you get a stack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ncreasing the '-stack' command-line option.  See page 26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loaded a few sample menu applications into MENUPAL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some of the capabilities of the system.  In order to '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 must create procedure libraries as you woul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'Edit' from the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press [F6] for the application selection list and choos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select any option you would like to edit, but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uil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press [F2] to begin buil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will now create your menu system; system message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of the program's status.  Upon return to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'Play', then enter the name of the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This application (that is, the menu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) will the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gram #1 - The Window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imple representation of the classic.  I guess it'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quivalent to a C programmer's 'Hello World'.  Notic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procedure to execute, MENUPAL will gener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well, it actually just puts out a message) so tha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your menu system.  This application doesn't do much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chance to move about the action bar, invoke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, scroll horizontally from the action bar, scroll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box and use 'hot keys'.  Notice that you can tes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 though no terminal node procedures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recognizes this and displays a message tha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gram #2 - An example that uses forms and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ENU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run this example you must create the 'Form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brary by running FORMTEST.SC.  You must also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mp_clr' with the same structure as 'mp_color' along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from 'mp_color' in your private directory, if one exis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 is based upon the SAMPLE1 application.  All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o create it was to append the SAMPLE1 application to SAMPL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dd a few more boxes.  And, of course, turn on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is application as you did the SAMPLE1 applicati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'Formtest' from the action bar (a form will be display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 this form by pressing the [F2] key.  You like? 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ways.  Not bad, huh?  Select the 'File' action and then the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(notice the '&gt;&gt;' symbol which lets you know that a menu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) but *don't* press enter (not yet, anyway).  If you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o back to the first pulldown box and the form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Now press enter again (to return to the 'Rele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' action.  Press enter one more time.  Your disk ligh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the form should disappear.  The write to disk wa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lease variables' option being turned on (see ab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).  The form was erased because the 'Rele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' took control of the screen and opted to clear 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(see the terminal node options for this bra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you'll agree that this is pretty impressiv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sider how easy it is to do.  But wait, it get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'Color_test' action from the action bar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' action from the pulldown box.  You should see th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 which will let you completely spec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This is the same screen that you will be u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Development System.  When used in development mod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pdate the colors for the generic vers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in this mode (application program mode) a loc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is created/updated.  Change some screen col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2] to exit.  Your changes should be reflected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iscreen' (which remains within view) but also in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s happen all I had to do was specify 'Screen mode'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(for form) in the Detail Line View Screen for the 'Color_test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pecify a screen modification procedure (to 'touch-up'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'Screen enhancer' variable (the name of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p_screen_colors_local.l'; it's in the 'mp_color.sc' file)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table in formview on the workspace when I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hink that you'll find a product from here to 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do all this as easily as MENUPAL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lor_test_2' action is the same as 'Color_test' except 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treated upon completion and in that it include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These special keys are added to your system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node information.  In this example, the 'Color_test_2'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ssociated with the 'CTRL-C' key combination.  Try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from any point in the menu system.  The 'Color_test_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included the MENUPAL exit function 'mp_exit_from_menupal.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'Exit_test' action.  As mentioned above, when you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t's actually just a special name) MENUPA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initi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MENUPAL to locate the procedures that we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had to specify the procedure libraries.  This was d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velopment in the 'Select Autolib' sub-functi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ib for SAMPLE2; you will see 'FORMTEST,MP_COL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#3 - Overlaid pulldown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application shows you how easy it i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your pulldown boxes.  Usually a child box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at the *end* of the selected line.  However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at you can set in the system options scree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line was used as the attach poin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and horizontal box overlap of 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PAL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MENU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nd me sixty-five dollars (via check or money order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complete MENUPAL development system.  The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make menus with more than ten boxes, includ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 source code and grants to you the right to distribu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reated with the MENUPAL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iam Me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pperidge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2 Pepperidge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nelon N.J. 0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01) 492-2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