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mple the above code, create a master 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no          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1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2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 form for the table with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 no" on the first page.  Page 2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border, the field "Page2" and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"Mode".  It also has embedded in it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memo table.  Playing the following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display similar to the one shown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editing of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ib="MemoLib,Util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"Tab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DI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=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FOR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_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perfect solution; but it should suffic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where multiple short notes need to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ic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