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ox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:    Display a shadow bo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: 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:    Box_Msg ( 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ox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hadow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tle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Example :   ; Display a red box at 10,10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_Msg(10,10,79,1,"Display this message",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   Display Available Forms for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:    Selected Form (F,1,2,3...), "Esc",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   Get_Form ( Table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Example :    ; Display Forms Availabe for Check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_Form("Che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tVal &lt;&gt; "Esc" and RetVal &lt;&gt; "Non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kForm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:    Display Available Reports for us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:    Selected Report (R,1,2,3...), "Esc",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:    Get_Report ( Table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Example :    ; Display Reports Available for Check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_Report("Che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RetVal &lt;&gt; "Esc" and RetVal &lt;&gt; "Non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 "Checking"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umber_I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:   Find the Number of Elements in a Delimi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:   Number of Elements in a Delimi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:   Number_In_String (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Example  :   ; Find the Number of Elements in a delimi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= Number_In_String("^","This^Is^A^T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Display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:   Retrieve an Element from a delimi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:   Delimited element embedded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:   Get_Element (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ment Numb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Example  :   ; Find the number of elements in a delimted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print them from first to last.  Uses the Number_I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procedur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What uses are there for this procedure?  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when you are passing an unknown number of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nother procedure.  This Procedure and Number_In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re used by the Make_Menu procedure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_String = "This^Is^A^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imiter =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= Number_In_String(Delimiter,Param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ounter from 1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 Get_Element ( Delimiter, Param_String, Cou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:   Display Vertic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:   Number of Item Selected (1,2,3...) or "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:   Make_Menu (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dow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Menu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Example  :   ; Display a Magenta menu, but only process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_Menu ( 2,                       ; X Axis (Lef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,                       ; Y Axis (Lef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|",                      ; Delimter for Men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Option 1|Option 2|Quit", ; Delimited Men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,                       ;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,                        ;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,                       ; Highlight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)                       ; Initial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RetVal = 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Wh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