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lp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xt-Sensitive Help Scree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Paradox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lue Pear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dox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  No part of this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ed or utilized in any form or by any means, 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chanical, including photocopying, recording, or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retrieval system without written permission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ar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ue Pearl's Business Prac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Pearl Software's services are accessible to non-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s and home businesses using sliding scale fees,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s and other forms of non-monetary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recycle everything we can, use recycled products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and encourage everyone else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/Fax: (415) 968-05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2077,2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40 Grant Road, #155-1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ntain View, CA 94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ed 03/23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Space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User Capabilities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of this Manual 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HelpPal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A HELP PROJECT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Help Project 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Help Topic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a Help Topic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ext into a Help Topic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ext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Topic Title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Topic's Window Attributes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Ascii Text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to Ascii Text File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in Characters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or Cancelling Changes to a Topic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the Procedure Library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s Report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s Report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 HELPPAL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Method of Calling HelpPal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a Default Topic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HelpPal from a PullDown Menu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-Level Help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rom a Dialog Box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ELP SCREENS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Help Topics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Index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f Window Attributes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HelpPal Manages Help Screens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the Paradox 4.0 Editor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-By-Play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e Procedures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N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P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PullDown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PullDownMenu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LevelHelp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HelpWithDefault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CharsFromTopic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Dialog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Proc 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velop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is a help management system for database developers who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context-sensitive help screens in their Paradox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HelpPal manages multiple projects; each projec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p to 600 help screens.  Each help screen may be of an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limits of a single Paradox memo field: 64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stores help screens in a separate Paradox data tab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  When the help screens are complete, the develop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's "Make Library" function to create a Paradox 4.0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; the library contains the help screens themselves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radox Application Language procedures, along with a set of "c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used to manage the help screens from within the develo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is written entirely in Paradox Applicatio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runs on any 100% IBM-compatible personal computer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able with Paradox 4.0.  A 286-based system with 2 mega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is required; a 386 with 4 mega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will run under Paradox 4.0 or Paradox Runtime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disk space required for Paradox or Paradox Run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requires approximately 150k of hard disk space f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5k for each new Project you create. 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ill require depends on the number of Projec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opics within each Project, and the size of the Help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is a Paradox 4.0 application, and is compatible wit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 that are compatible with Paradox 4.0.  HelpP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igned to allow multi-user access to a Help Project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phase; help screens may, however, be safely incorpora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Paradox 4.0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organized in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in general terms HelpPal's purpose and organiz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how to install and start Help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how to create and maintain Projects and Topics in HelpP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how to make procedure libraries and generate report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an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s various strategies for calling HelpPal help scree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what the user of your application sees when they'r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Help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installation disk in a floppy drive and switch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[target] [Enter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arget is the drive and directory in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Help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prompt, confirm that you wish to install Help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is now installed in the target directory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Help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Help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Paradox 4.0 and switch to the HelpPal directory, then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Help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the HelpPal directory from DOS; then start Paradox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Pal script on the command line,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DOX HelpPal [Enter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 HELP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lp Project in HelpPal consists of a number of Help Topic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oject can have up to 600 Help Topics.  Each Help Topic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tring of up to 40 characters, and is used as the name of the 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hich identifies the Topic in your application.  The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tion for the Topic ID is identical to those of PAL procedur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or tabs are allowed, the procedure name must be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your application, the first character must be alphabeti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ox Application Language key words 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tring of up to 50 characters.  When the user o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a Help Topic, the Title is seen as the Help Window'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aradox 4.0 memo variable, stored in the Project table as a m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e Topic's text may contain any Ascii character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ext files, including special characters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to a memo field.  The Typein Characters function, describ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, makes it easier to insert special characters for lin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following window attributes are stored and sa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elp To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and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Row and Origin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Resize, CanMove and CanMax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Help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Project in Help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ening menu, select Project|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Help Project dialog box appears.  The dialog box request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string of up to 20 characters which identifies this proj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ssigned, the Project ID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tring of up to 40 characters which describes this Projec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purely descriptive and is never seen by the user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using Help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table in which you wish to store the Project.  Once assig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Table name may not be changed.  The Project Tabl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aradox procedure library which HelpPal creates for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The Project Library's name and location may re-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you make the Library.  The Library Siz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t the time it's made; the Library's minimum siz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Help Topics, plus 4 for HelpPal's core procedures (se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for a complete description of the core proced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lling in the required information, select OK.  HelpPal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Project and keeps it open.  This is the structure of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Help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ame   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Topic      A4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Title      A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Text       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Row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Col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Resize      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Move        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Maximize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create your first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Help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Help Topic, you first need to open a Projec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already created or opened a Project, do it now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ain Menu, select Topics|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Help Topic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in the Topic ID and the Topic Title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Paradox Editor session is opened; you can now enter tex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Topic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Help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ways to enter text into a Help To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ex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Ascii tex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, copy and paste text between different Help Topics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move text between Topics from different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ypein Characters to insert line draw and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n't available from the standar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ext into a Help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text into a Help Topic, take advantage of the Parad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's ability to word-wrap your text.  For instance,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aragraph to type, don't press the [Enter  ] key to insert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t the end of each line.  When you use HelpPal in your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long paragraphs will automatically word wrap if the use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and shape of the Help Window; with hard return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, this effect wo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functions of the Paradox Editor are all available fro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pic.  You can cut, copy and paste text within each Topic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 text from one Topic to another.  Cut, Copy and Pas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e Edit menu, or can be accessed from their ho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     Function</w:t>
        <w:t xml:space="preserve">          _________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+Ins]   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+Del]   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+Ins]   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Topic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Topic has been created, its ID may not be changed; howev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's Title (the text that appears as the Window Title at run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Topic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, select Topics|Edit Title or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ew Topic Title 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Topic's Window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opic has certain window attributes which are saved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and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Row and Origin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Resize, CanMove and CanMax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attributes, Height, Width, OriginCol and OriginR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from the size and position of the Topic window when you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o change these attributes, simple resize and re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with your mouse or with [Ctrl+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hree attributes are saved as either True or Fal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ther the Topic can be resized, moved or maximized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esign and at runtime.  To change thes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Topic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, select Topics|Edit Attributes or press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Window Attributes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of each attribute is True; this is indic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ox being filled with 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each attribute, check the appropriate box for Tru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eck it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finished, select OK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text from an outside source, it must first be i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.  Most word processors can output information in this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placed the text you want to import in Ascii format,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eps to impor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already have a Topic opened, open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cursor at the point in the text wher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, select Edit|Impor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prompt, enter the directory, drive and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import, then select OK.</w:t>
        <w:t xml:space="preserve">                                              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is now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ort your Help Topic from a word processor, try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e word processing program which will retain sof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s.  For instance, in WordPerfect 5.1, the Save As/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retains soft line endings, while the Dos Text/Sav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hard carriage return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to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port any Help Topic to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he Help Topic you wish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, select Edit|Export to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prompt, enter the location and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.  If the file already exists, confirm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Topic is exported, retaining "soft" line e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i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erts characters into your Help Topic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accessible from the keyboard.  To access Typein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ust be first be in an open Help Topic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cursor at the point in the Help Topic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, select Edit|Typein Characters or press [Alt+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in Characters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cursor keys or mouse, scroll to the character you w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s inserted into your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same character multiple times, first insert i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steps described above.  Now block and copy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fter blocking it, press [Ctrl+Ins]).  Then press or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+Ins] to paste the copied character as many time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or Cancelling Changes to a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reated or edited a Help Topic, you may either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cancel them.  To save th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, select Topics|Close or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changes to a Help To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]; then confirm that you want 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rocedur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reated a Project, the next step is to create a Parad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ibrary containing the procedures for your Topic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 procedures that drive Help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Library, first open the Project for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library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, select the menu choice Projects|Mak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Help Library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Nam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at least 50 and not more than 600, indicating how many 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the library will allow.  You need room for 1 proced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opic, plus 5 cor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ze</w:t>
        <w:t xml:space="preserve">          If checked, any changes you make to the Library Name o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above) will be saved with the Project definition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defaults the next time you create the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brary causes a New Library to be created; an existing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same name in the same directory will be overwritt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Library causes the Help procedures to be added to a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f it exists; if it doesn'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lling in the dialog box options, select OK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eports are available from Help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</w:t>
        <w:t xml:space="preserve">          A list of all Projects in this copy of HelpPal,  with Project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Library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</w:t>
        <w:t xml:space="preserve">          A list of all Topics within a single Project, including all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nd, if requested, the full text of each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only generate Reports when all Projects and Topics are clo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ports menu choices are inactive, close the current Pro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the Project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lose any ope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, select Reports|Project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s report comes to the screen.  From the preview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int the report or save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the Topic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lose any ope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, select Reports|Topic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ialog box, select the Project on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prompt, indicate whether you want to include full te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s report comes to the screen.  From the preview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int the report or sav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HELP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essential steps to follow in your PAL cod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HelpPal Project Library in your application's Auto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vari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HPTopic variable to the Topic ID you wish to call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 HelpPa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your application, the Project Librar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Autolib system variable.  Assume, for instanc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's primary procedure library is called AppLib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is stored in the application's main directory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your application, the following code would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lib = "AppLi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tored your HelpPal procedures in the AppLib Libra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b statement above is all you need to gain access to you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 If, however, your HelpPal procedures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ibrary, the AutoLib statement needs to b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both the application's main Library and the Help Library;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Lib = "AppLib,HelpLi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Method of Calling Help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way to call HelpPal from your application is to dec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Topic variable, then call the HelpP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Topic = "HelpTopic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ways, however, which can incorporate Paradox 4.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handling techniques and make your use of HelpPal fa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 Default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is also sensitive to a global variab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PDefaultTopic"; the value of this variable is the Topic ID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all if the Topic designated by HPTopic hasn'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HPDefaultTopic variable, set it at the same time as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Topic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Topic = "HelpTopic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DefaultTopic = "DefaultHelpTopi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P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of your application tries to view a Help scre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D designated by HPTopic hasn't been defined, the user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s an error message; if you've set the Default Topic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s call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elpPal from a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incorporate HelpPal into your application's p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system.  For each menu choice, you've assigned a Menu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used to call a particular procedure in your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Tag may also be used to determine which HelpPal proced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t a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is sample Pull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SamplePullDow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Pull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File" : "File Menu" : "SystemMenu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ew"    : "Create a new file"     : "NewFile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en"   : "Open an existing file" : "OpenFile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lete" : "Delete a file"         : "DeleteFile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~x~it" : "Exit the App"          : "ExitAp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ub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Asc("F1")          ;Capture F1 key for Help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thing to notice is that each menu choice has a Ta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 menu is capturing the [F1] keystroke.  The Tag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your application's code to call a proced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RunPull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rray KeyProcs[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rocs[Asc("F1")] = "HelpPalFromMenu" ;Defin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MenuSelection            ;Activate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to KeyChoice           ;Ge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enu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sassigned(Keyprocs[KeyChoice]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proc KeyProcs[KeyChoice]        ;Execute Key 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Vars KeyChoice         ;Clear Key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proc MenuSelection         ;Execute Menu Pr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ssign as many procedures to various keystrokes as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KeyProcs dynamic array.  For each keystroke assig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keystroke in the PullDown menu's "Until" statemen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keystroke in the KeyProcs dynamic arra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procedu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we haven't yet called HelpPal, but rather hav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cedure called "HelpPalFromMenu".  This procedure,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a "Shell" procedure, will decide which HelpPal Topic to c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 Help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HelpPalFromMenu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HP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Topic = "HP"+MenuSelection  ;Combine Prefix with menu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Pal()           ;Run Help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ell procedure defines the current HelpPal topic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Tag for the currently selected menu choice, pl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 of "HP".  Here's what this means for defining your Help Topic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enu tag, create one Help Topic in your Project. 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the same as the menu Tag, plus the HP prefix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"OpenFile", a topic named "HPOpenFile"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's point of view, this means that they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a particular menu choice, then press [F1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context-sensitive Help screen describing the menu choic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-Leve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HelpPal as a field-level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creating a Help Topic for use in this context,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's ID using a combination of the table name and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the Help Topic will be used, separated by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uch as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have a table named "People" with three fields:  Name,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lary.  The shell procedure below assumes that you hav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Help Topics, one for each field in the Peopl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_People_Nam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_People_Da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_People_Sala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declared a Wait state which captures the [F1] key,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FieldLevelHelp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HP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Topic = "HP_"+Table()+"_"+Field()     ;Declare Topic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Pal()                ;Run Help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concatenates the prefix "HP_" with the Table an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find the name of the Help Topic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at you wish to provide field-level help for jus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with a default Help Topic for all others.  Begin your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ith a dynamic array which contains a list of vali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FieldHelpWithDefaul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HelpTopics, HP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rray HelpTopics[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Topics["HP_People_Name"] = True     ;Two valid 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Topics["HP_People_Date"]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Topic = "HP_"+Table()+"_"+Field()     ;Get Topic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Isassigned(HelpTopics[HPTopic]) then  ;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Topic = "DefaultHelpTopic"               ;valid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                             ;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Pal()                     ;Run HelpP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hell procedure will only work for tables which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since the backslash ("\") and colon (":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n't allowed as part of a procedur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relative directory addressing or otherwis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which aren't in the current directory, your shell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strip the backslash and colon characters before assig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Topic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StripCharsFromTopi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tch(HPTopic,"..\\..",FirstPart,SecondPart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(HPTopic,"..:..",FirstPart,SecondPa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Topic = FirstPart + Second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Name" field in a table named "Data\People", the Topic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"HP_DataPeople_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om 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presents a special case due to the order of 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dox 4.0 desktop.  Since a dialog box is always "above"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ndow in the z-order, you must move the dialog box a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esenting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alling the dialog box, declare the HPTopic variabl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pic is specific to the dialog box, you may wan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in a separate procedure and make the HPTopic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to that procedure.  Within the dialog box code, capt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keystroke and pass it to a dialo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SampleDialog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HP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Topic = "SelectProjectDialogHelp"     ;Declare Topic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Dialog "Selecting from Project "+CurrentPro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 "DialogPro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"F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gger "Sele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5,5 Height 14 Width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DynArray @2,3 Height 7 Width 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"Lis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Button @10,17 Width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"O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"O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 procedure, called from the dialog box upon a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or [F1] keystroke, assumes that the HPTopic variab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DialogProc(TriggerType,TagValue,EventValue,Element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H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ventValue["TYPE"] = "KEY"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Handle Dialog to H   ;Get Dialog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GetAttributes H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Move H to 500,500    ;Move dialog out of th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Pal()              ;Call HelpP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Move H to       ;Restore dialog box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["ORIGINROW"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["ORIGINCOL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iggerValue = "List" then ;Select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your Help Screens look to the us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you will attach HelpPal to the [F1] key or to a menu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alog box button labeled "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presses [F1] or causes some other event to call HelpP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HelpPal, Echo is always switched to Normal, s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or other objects which are on the Paradox workspace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Help screen remains on the workspace, HelpPal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application.  When the user presses [Esc] or clic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se icon, the Help screen is closed and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HelpPal uses the Paradox 4.0 Editor to display its topic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y perform a full-text search for any phras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.  To search the current Top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Ctrl+Z] for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text for which you wish to search and press [Enter 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arch is successful, but you want to search fo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ase again, press [Alt+Z] to Zoo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elpPal library contains a Help Index, consisting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in that Project.  The Help Index is accessed with the [F1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Help project is o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Help Index is on the workspace, the user may select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or press [Esc] to return to the current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Window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the window attributes for a given Help Topic,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ffect when the user views the Topic.  For instance, an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nMaximize=False will cause the Topic not to have a Maximize ic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[Shift+F5] Maximize command will be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nResize and CanMaximize attributes have a particula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's display of Help Topics.  Since HelpPal uses the Parad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display its text, if you allow a user to resize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ic the text in the Topic will reformat itself automatic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type of text you've placed in the Topic, this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HelpPal Manages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HelpPal works; with a better under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ner workings of the product, you can do a better jo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ing the Help screens into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Paradox 4.0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thing to know is that all Help scree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Paradox 4.0's internal editor.  This approa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dox 4.0 Editor is available at nearly any time an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ly every mode in a typical Paradox appl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a Help Topic is limited only by the capacity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Editor window (64 mega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user is viewing a Help Screen, they may resize th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suming you have set the window's CanResize attribute to Tr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ext in the window will dynamically reforma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ay perform a full-text search of the Help window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to locate a particula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-By-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begins with the procedure HelpPal(); this procedu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 Topic procedure you've defined in the HPTop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 procedure sets the parameters for the current Hel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text of the Topic and all of the Help scre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(Height, Width, OriginRow, OriginCol, CanRe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Maximize and CanMove).  The Topic procedure then retur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now opens a new Editor window; to do this, it opens a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ssion for a file called $HELP$.TMP in the user's private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ext variable set in the Topic procedure, it fi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ndow with text.  Then it sets the window attributes,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formation provided by the Topic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now turns Echo On so the Editor window is visible and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loop capturing events and either executing them or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pecial actions.  When the user presses [Esc] or click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icon, the Editor Window is closed (with the P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it) and HelpPal returns control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depends on a certain number of "core" procedures which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its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procedure which creates the Help Window and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interac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by the keystroke [Ctrl+Z], this allows the user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hrase in the curren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Error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procedure which is only in effect when the procedu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PTopic is called, this procedure captures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ll (for instance, if it hasn't been defined) and a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all a default procedure or display an appropriat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is activated by the [F1] key, and calls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 Help Topics.  Help Topic Titl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al  1.0                   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