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it.exe and GetProcs.sc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Lop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5 E.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entown, Pa. 1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.Exe is called from GetProcs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cs.sc - Creates Table Procs With all Proc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current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