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procedures are included in the tw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mtLib and TabLkUp.  As writt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be used from within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ith the following scrip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ib="FmtLib,TabL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t name of t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check for it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GetTabName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ntinue for val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Scanning for field dat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mtOptions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"FldFor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application might involve bri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field data into con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Check pictures.  Once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choosing option "4" (ValChe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6] to include that option f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write all table data to curr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utionary note: if a ValCheck pictur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the-fact and existing data could 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, that data will be lost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"True" and the picture "Y,N"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program will leave the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Val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