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terial contained on this disk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aterial contained within. All mate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copyright (c) 1991 Informant Communcations Group. Material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applications provided that proper credi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origination, including the following address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868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