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LIST.EXE creates scripts that can be used to change 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easily than using the Tools menu.  It also remov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dious task of creating and modifying a similar script for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directories.  If you create a new directory, or remove on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you have to do to update the CHGDIR script is run DLIS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w directory, or run it in the parent from which you rem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ld directory.  A whole new script will be writte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s all the correct directories in the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use DLIST.EXE as is, first put the program in a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s included in your PATH.  Then, wherever there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that you use for Paradox files, go there and run D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ill create an appropriate CHGDIR.SC in tha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script will include only the directories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ible directly from that current working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automate the script CHGDIR.SC, just create a startup 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un every time you run Paradox, and include a lin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something like this o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key -32 play "chgdir" DO_I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-32 is ALT-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 that when you type Alt-D, the change directory men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come up.  The choices you see will always b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s accessible from the current 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ember that you don't want to do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key -32 play "\px\chgdir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less you change the C program to write a script that can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(which is rather simple, but another approach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ch brings up a poi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le the included program, dlist.exe, can be used as is, you'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ably enjoy the results more if you modify the sourc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reate just the kind of script you prefer.  Only the b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nes have been included here to get anyone started.  The C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brute force, any elegance is purely accidental, bu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make it easier to modify for those who aren't C-Whizz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you could use the Paradox format function to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rectory names look nicer (first letter caps, rest l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), and simply add the code to the C source to hav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come up in the script it cre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, speaking of brute force C code, this is free stuff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remain so, please (directed at anyone with the chutzpa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 think of charging somebody else for this!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