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PAL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d in CPDemo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ColorPAL.EXE  -  ColorPAL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Register.DOC  -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Readme.DOC 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e demo by typing 'ColorPAL' at the DOS prom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ColorPAL.EXE and Register.DOC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your interest in the ColorPAL demonstration!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ColorPAL.EXE requires an EGA/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