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LINE.SC  Version 1.0.  January 10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y Information Cen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INE.SC is a Paradox script which copies a line o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 from one part of the repor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LINE.SC exactly duplicates the entire lin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the fields, the field formats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it will (at your option) conver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into summary fields, or vice vers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Associates, the developer of COPYLINE.S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YLINE.SC as "shareware."  What this mea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and provide copies to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we encourage you to register your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5.  In return for your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the "full" version of COPYLINE.S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en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1-A N. Pacific Coast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do Beach, CA 9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5530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-Mail # 348-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please add 6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" version of COPYLINE.SC, which we will sen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has several advantages over the version you hav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"full" version includes the "source"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  In other words, you can read the PA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the COPYLINE function, and modify it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ersion you have now is "encrypted," so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ut you can't rea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"full" version runs faster.  When you star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, you'll see a delay of several seco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"One Moment Please..." flash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full" version, there is no such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PAL terminology:  the "full" vers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ibrary, so the procedure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By paying the registration fee you encourage u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developers, to develop similar products.  COPYLINE.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x piece of work, and took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. Would you like to see more products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? Then please support these share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consid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J. Smith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Cen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COPYLINE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Paradox "Report-Design" or "Report-Change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ress [Alt-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elect "Pla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ype in COPYLINE as the name of the script,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Follow the instructions that appe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, remember you can always cancel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by pressing [F10] and selecting CANCEL from the menu. 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PYLINE causes a problem, please let us know.)  This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 to the way it was before you began changing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always make backup copies of all you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data tab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se instruction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PYLIN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