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C Walker (Cap'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0 Bundaber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ral Hall, NC 2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70007,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70007.4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STATS - Nov 1,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James C Walk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CISTATS is to collect CIS message thre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4.0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ISTATS, change to a directory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. CISTATS will search for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 in the current directory. The prefix will determine the FORU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STAT database. All *.MSG fil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CISTATS. Once it has run, you should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ISTAT.DB in the current subdirectory. Th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