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BUNDLE.DOC -- Documentation for the BUNDLE.SC by Jan R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cumentation for a FREEWARE Paradox script that will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 into the bundles the US Post Office requires for Thir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Mail.  Those requirements say, essentially, that if you have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going to the same 5-digit Zip code, they must be bundl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D" sticker.  From what is left, if you have at least 10 piece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rst 3 digits of the Zip code, they make a bundle, which you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3" sticker. From what is left, any going to the same state ge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S" sticker.  Finally any left over get a "MS" (for Mix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requires several things.  It assumes you have Paradox 3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ill probably work with earlier versions ... it has just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m.  It requires a non-indexed Paradox .DB fil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ip], an Ascii field of at least 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Bundle], an Ascii field of at least 6 characters (this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.SC for sorting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name, address, and phone info can be in another fi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version of Paradox that allows you to create multi-tab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from Zip codes to states, BUNDLE.SC needs the file STATES.DB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Zip     A3*      (this is indexed, used to look up the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A2       (the 2-char USP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      A20      (not needed or used by BUNDLE.SC, but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ular Paradox table.  It shows the states that correspond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of the 1991 issue of the *National Five-Digit Zip Code &amp;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*.  They do change from time to time, and if you notice a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New Jersey bundle, it might be worth checking it out. 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 Zip code is valid first, of course.  If you have a mor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directory, there are a couple of pages near the end of the b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3-digit codes by number, and all you need to check is that the end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tches.  Watch a couple of exceptions, like a Texas Zip that is w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normal order, and the New York APO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have an earlier version of Paradox, and it burps on this STATE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import the fields from STATES.ASC, which is a comma-de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record, file of the same information.  Just pull it i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d restructure it to the above field names an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.SC will ask you which file you want to bundle (remember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indexed file), and then will proceed to sort and mark the [Bundle]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cord.  When it is done, you can build or use a Paradox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labels.  The field [Bundle] will have a number like "D32905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bundle, "3--329" for a 3 digit bundle, "S - FL" for a state bun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x St" for Mixed States.  If you had any international pieces 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Zip code, they will make a "Z-INTL" bundle, which will sor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ast labels in your report, and you can handle them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using the group function in your report to preceed each [Bu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 That way you can afix your labels from the back to the fr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get to a bundle header, use rubber bands and a sticker, and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sack.  Before you know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 usually use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#page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#group Bundle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[Bundle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#group Zip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#form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Addr1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Addr2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City], [State] [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#form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#group Zip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#group Bundle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#page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little script will be of use to you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estions, or run into any problems,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R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4 Palm Place D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ay, FL 32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7) 984-5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2357,1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