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AnnotationText"/>
        <w:bidi w:val="0"/>
        <w:jc w:val="left"/>
        <w:rPr/>
      </w:pPr>
      <w:r>
        <w:rPr/>
      </w:r>
    </w:p>
    <w:p>
      <w:pPr>
        <w:pStyle w:val="AnnotationText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Borland Bibliography</w:t>
      </w:r>
    </w:p>
    <w:p>
      <w:pPr>
        <w:pStyle w:val="Normal"/>
        <w:tabs>
          <w:tab w:val="clear" w:pos="720"/>
          <w:tab w:val="left" w:pos="5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Books from third party publishers </w:t>
      </w:r>
    </w:p>
    <w:p>
      <w:pPr>
        <w:pStyle w:val="Normal"/>
        <w:tabs>
          <w:tab w:val="clear" w:pos="720"/>
          <w:tab w:val="left" w:pos="54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upport Borland products, including:</w:t>
      </w:r>
    </w:p>
    <w:p>
      <w:pPr>
        <w:pStyle w:val="Normal"/>
        <w:tabs>
          <w:tab w:val="clear" w:pos="720"/>
          <w:tab w:val="left" w:pos="5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Paradox for Windows and DOS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BASE 5.0 for Windows and DOS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Borland C++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Turbo C++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Borland Pascal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8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Turbo Pascal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ORLAND'S PARADOX IS SUPPORTED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Y THESE TITLE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 LEADING BOOK PUBLISHER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ember 1994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Windows Version 5.0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Paradox 5.0 for Windows Handbook;</w:t>
      </w:r>
      <w:r>
        <w:rPr/>
        <w:t xml:space="preserve"> Celeste Robinson; Randon Hous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/>
        <w:tab/>
        <w:t>ISBN 0-679-75409-1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5.0 for Windows for Dummies;</w:t>
      </w:r>
      <w:r>
        <w:rPr/>
        <w:t xml:space="preserve"> John Kaufeld; IDG Books; ISBN 1-56884-185-X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ach Yourself Paradox 5.0 for Windows; </w:t>
      </w:r>
      <w:r>
        <w:rPr/>
        <w:t>Douglas Wolf; MIS Pres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ach Yourself Paradox 5.0 for Windows in 21 Days</w:t>
      </w:r>
      <w:r>
        <w:rPr/>
        <w:t>; Jim Rock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Paradox 5.0 for Windows;</w:t>
      </w:r>
      <w:r>
        <w:rPr/>
        <w:t xml:space="preserve"> Que Development Team; Que; ISBN 1-56529-758-X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5.0 for Windows Slick-Tricks</w:t>
      </w:r>
      <w:r>
        <w:rPr/>
        <w:t>; Mary Campbell; Random Hous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 Your First Paradox 5.0 for Windows Application in 14 Days</w:t>
      </w:r>
      <w:r>
        <w:rPr/>
        <w:t>; Lee Atkinson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/>
        <w:tab/>
        <w:t>ISBN 0-672-30597-6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Every Paradox 5.0 Programmer Should Know</w:t>
      </w:r>
      <w:r>
        <w:rPr/>
        <w:t>; Mike Prestwood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Paradox 5.0 for Windows;</w:t>
      </w:r>
      <w:r>
        <w:rPr/>
        <w:t xml:space="preserve"> Alan Simpson; Sybex; ISBN 0-7821-1592-6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Visual Guide to Paradox for Windows</w:t>
      </w:r>
      <w:r>
        <w:rPr/>
        <w:t xml:space="preserve">; Patrick Burns, Jan Weingarten, Ted Clifford; </w:t>
        <w:tab/>
        <w:t>Ventana Press; ISBN 1-566-04-150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Windows Version 4.5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.5 for Windows Handbook; </w:t>
      </w:r>
      <w:r>
        <w:rPr/>
        <w:t xml:space="preserve">Glenn Cochran/Celeste Robinson; Random House; </w:t>
        <w:tab/>
        <w:t>ISBN 0-679-79107-8</w:t>
        <w:tab/>
        <w:tab/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for Windows Versions 1.0/4.5; </w:t>
      </w:r>
      <w:r>
        <w:rPr/>
        <w:t xml:space="preserve">Roy Ageloff; Course Technology, Inc.;              </w:t>
        <w:tab/>
        <w:t>ISBN 1-56527-083-5</w:t>
        <w:tab/>
        <w:tab/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side Paradox 4.5 for Windows; </w:t>
      </w:r>
      <w:r>
        <w:rPr/>
        <w:t xml:space="preserve">Richard Wagner; New Riders Publishing;                 </w:t>
        <w:tab/>
        <w:t>ISBN 1-56205-295-0</w:t>
        <w:tab/>
        <w:tab/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Quick Course in Paradox for Windows;</w:t>
      </w:r>
      <w:r>
        <w:rPr/>
        <w:t xml:space="preserve"> Joyce Cox/Mike Elison; Online Press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/>
        <w:tab/>
        <w:t>ISBN 1-879399-12-1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Every Paradox 4.5 for Windows Programmer Should Know;</w:t>
      </w:r>
      <w:r>
        <w:rPr/>
        <w:t xml:space="preserve"> Michael Prestwood; </w:t>
        <w:tab/>
        <w:t xml:space="preserve">Sams; </w:t>
        <w:tab/>
        <w:t>ISBN 0-672-30368-X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.5 for Windows Unleashed; </w:t>
      </w:r>
      <w:r>
        <w:rPr/>
        <w:t xml:space="preserve">Ori Gurewich/Nathan Gurewich; Sams;          </w:t>
        <w:tab/>
        <w:t>ISBN 0-672-30410-4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.5 for Windows Users Instant Reference</w:t>
      </w:r>
      <w:r>
        <w:rPr/>
        <w:t xml:space="preserve">; Loy Anderson/Cary Jensen; Sybex; </w:t>
        <w:tab/>
        <w:t>ISBN 0-7821-1458-x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Windows Version 1.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Spreadsheets with Databases;</w:t>
      </w:r>
      <w:r>
        <w:rPr/>
        <w:t xml:space="preserve"> Sumant Pendharkar; Random Hous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Projects for Windows: Microcomputer Applications; </w:t>
      </w:r>
      <w:r>
        <w:rPr/>
        <w:t>Benjiman/Cumming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ing to Use Windows Applications: Paradox 1.0 for Windows;</w:t>
      </w:r>
      <w:r>
        <w:rPr/>
        <w:t xml:space="preserve"> </w:t>
        <w:tab/>
        <w:t>Shelly/Cashman/Pratt; Boyd &amp; Fraser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Windows Version 1.0 (con't)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computer Database Management Using Paradox for Windows</w:t>
      </w:r>
      <w:r>
        <w:rPr/>
        <w:t>; Philip J. Pratt,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Mary Z. Last; Boyd &amp; Fraser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Paradox for Windows;</w:t>
      </w:r>
      <w:r>
        <w:rPr/>
        <w:t xml:space="preserve"> Philip J. Pratt/Mary Z. Last; Boyd &amp; Fraser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rst Book of Paradox for Windows;</w:t>
      </w:r>
      <w:r>
        <w:rPr/>
        <w:t xml:space="preserve"> Jonathan Kamin; Alpha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Shortcuts: Paradox for Windows;</w:t>
      </w:r>
      <w:r>
        <w:rPr/>
        <w:t xml:space="preserve"> Harley Hahn; MIS Pres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de Paradox for Windows;</w:t>
      </w:r>
      <w:r>
        <w:rPr/>
        <w:t xml:space="preserve"> Richard Wagner; New Riders Pres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Quick Course in Paradox for Windows;</w:t>
      </w:r>
      <w:r>
        <w:rPr/>
        <w:t xml:space="preserve"> Joyce Cox/Mike Elison; Online Pres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Made Easy;</w:t>
      </w:r>
      <w:r>
        <w:rPr/>
        <w:t xml:space="preserve"> Ed Jones; Osborne/McGraw-Hill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asy Paradox for Windows; </w:t>
      </w:r>
      <w:r>
        <w:rPr/>
        <w:t xml:space="preserve"> Brian Underdahl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Programming by Example;</w:t>
      </w:r>
      <w:r>
        <w:rPr/>
        <w:t xml:space="preserve"> Diane Tinney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Quick Reference;</w:t>
      </w:r>
      <w:r>
        <w:rPr/>
        <w:t xml:space="preserve"> Diedre Maloy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Paradox for Windows; </w:t>
      </w:r>
      <w:r>
        <w:rPr/>
        <w:t>Jim Townsend/Jennifer Lindsay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Power Programming;</w:t>
      </w:r>
      <w:r>
        <w:rPr/>
        <w:t xml:space="preserve"> Vince Kellen/Gail Meisner/et al; Qu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for Windows Smart Start; </w:t>
      </w:r>
      <w:r>
        <w:rPr/>
        <w:t>Ralph Duffy/Linda Ericksen; Que Colleg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Developer's Guide;</w:t>
      </w:r>
      <w:r>
        <w:rPr/>
        <w:t xml:space="preserve"> Lee Atkinson; Sam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ach Yourself Paradox for Windows in 21 Days; </w:t>
      </w:r>
      <w:r>
        <w:rPr/>
        <w:t>Jim Rock; Sam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Paradox for Windows</w:t>
      </w:r>
      <w:r>
        <w:rPr/>
        <w:t>; Alan Simpson; Sybex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Running Start;</w:t>
      </w:r>
      <w:r>
        <w:rPr/>
        <w:t xml:space="preserve"> Gordon Padwick; Sybex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User's Instant Reference;</w:t>
      </w:r>
      <w:r>
        <w:rPr/>
        <w:t xml:space="preserve"> Cary Jensen/Loy Anderson; Sybex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ing Paradox for Windows; </w:t>
      </w:r>
      <w:r>
        <w:rPr/>
        <w:t>Cary Jensen/Loy Anderson; Sybex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Windows Self Teaching Guide;</w:t>
      </w:r>
      <w:r>
        <w:rPr/>
        <w:t xml:space="preserve"> Douglas Wolf/Gloria Wheeler;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/>
        <w:tab/>
        <w:t>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! Paradox for Windows;</w:t>
      </w:r>
      <w:r>
        <w:rPr/>
        <w:t xml:space="preserve"> Lisa Biow; Ziff-Davis Pre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DOS Version 4.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.5 for DOS Made Easy;</w:t>
      </w:r>
      <w:r>
        <w:rPr/>
        <w:t xml:space="preserve"> Edward Jones; Osborne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  <w:tab/>
        <w:t>ISBN 0-07-882016-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olutionary Guide to Paradox 4.5 for DOS;</w:t>
      </w:r>
      <w:r>
        <w:rPr/>
        <w:t xml:space="preserve"> Karatygin/Tikhonoo/Bazanov; Wrox Press; </w:t>
        <w:tab/>
        <w:t>ISBN 1-874416-13-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for DOS Revealed</w:t>
      </w:r>
      <w:r>
        <w:rPr/>
        <w:t>; Gregory B. Salcedo/Rusel deMaria; Prima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/>
        <w:tab/>
        <w:t>ISBN 1-55958-179-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PAL in a Day, Ver. 4 and 4.5;</w:t>
      </w:r>
      <w:r>
        <w:rPr/>
        <w:t xml:space="preserve"> Timothy Coleman; Wordware Publishing, Inc.; </w:t>
        <w:tab/>
        <w:t>ISBN 1-55622-368-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.5 At A Glance;</w:t>
      </w:r>
      <w:r>
        <w:rPr/>
        <w:t xml:space="preserve"> John Craig; Wordwar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/>
        <w:tab/>
        <w:t>ISBN 1-55622-411-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DOS Version 4.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Paradox 4.0 Handbook;</w:t>
      </w:r>
      <w:r>
        <w:rPr/>
        <w:t xml:space="preserve"> Celeste Robinson; Bantam Electronic Publishing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Paradox 4.0 Programmer's Guide;</w:t>
      </w:r>
      <w:r>
        <w:rPr/>
        <w:t xml:space="preserve"> Alan Zenreich/James Kocis; Random Hous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ginner's Guide to Paradox 4; </w:t>
      </w:r>
      <w:r>
        <w:rPr/>
        <w:t>Martin Bower; Abacu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ing Paradox 4.0 Applications;</w:t>
      </w:r>
      <w:r>
        <w:rPr/>
        <w:t xml:space="preserve"> Anthony Lima; Addison-Wesle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DOS Version 4.0 con’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Minute Guide to Paradox 4.0;</w:t>
      </w:r>
      <w:r>
        <w:rPr/>
        <w:t xml:space="preserve"> Jeff Ott; Alpha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13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computer Database Management Using Paradox 4.0;</w:t>
      </w:r>
      <w:r>
        <w:rPr/>
        <w:t xml:space="preserve"> Philip J. Pratt; Boyd &amp; Fras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13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.0 Star Series;</w:t>
      </w:r>
      <w:r>
        <w:rPr/>
        <w:t xml:space="preserve"> Boyd &amp; Fraser Publishing Co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13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.0 Workshop; </w:t>
      </w:r>
      <w:r>
        <w:rPr/>
        <w:t>Rob Krumm; Brad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to Paradox 4;</w:t>
      </w:r>
      <w:r>
        <w:rPr/>
        <w:t xml:space="preserve"> Clive C. Sanford; Course Technology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 Power Programming Secrets; </w:t>
      </w:r>
      <w:r>
        <w:rPr/>
        <w:t xml:space="preserve">Greg Salcedo/Martin Rudy; IDG Book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ach Yourself Paradox;</w:t>
      </w:r>
      <w:r>
        <w:rPr/>
        <w:t xml:space="preserve"> Allen G. Taylor; MIS Pre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ing Paradox Databases:  An Object-Based Approach;</w:t>
      </w:r>
      <w:r>
        <w:rPr/>
        <w:t xml:space="preserve"> Gary Entsminger; M&amp;T Book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Queries</w:t>
      </w:r>
      <w:r>
        <w:rPr/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A Developer's Reference;</w:t>
      </w:r>
      <w:r>
        <w:rPr/>
        <w:t xml:space="preserve"> Dan Ehrmann; M&amp;T Book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Queries:  The Basics;</w:t>
      </w:r>
      <w:r>
        <w:rPr/>
        <w:t xml:space="preserve"> Dan Ehrmann; M&amp;T Book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Paradox 4; </w:t>
      </w:r>
      <w:r>
        <w:rPr/>
        <w:t>Levi Reiss; Mitchell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 for Paradox 4.0 Made Easy;</w:t>
      </w:r>
      <w:r>
        <w:rPr/>
        <w:t xml:space="preserve"> Cary Jensen/Loy Anderson; Osborne/McGraw-Hi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 Made Easy;</w:t>
      </w:r>
      <w:r>
        <w:rPr/>
        <w:t xml:space="preserve"> Edward Jones; Osborne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:  The Complete Reference;</w:t>
      </w:r>
      <w:r>
        <w:rPr/>
        <w:t xml:space="preserve"> Carol Matthews/Patricia Shepard; Osborne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 Developer's Guide;</w:t>
      </w:r>
      <w:r>
        <w:rPr/>
        <w:t xml:space="preserve"> Dana Greaves/Jennifer Lindsay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 Quick Reference;</w:t>
      </w:r>
      <w:r>
        <w:rPr/>
        <w:t xml:space="preserve"> Deidre Maloy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 Quick Start;</w:t>
      </w:r>
      <w:r>
        <w:rPr/>
        <w:t xml:space="preserve"> Jeffrey Byrne; Que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Paradox 4; </w:t>
      </w:r>
      <w:r>
        <w:rPr/>
        <w:t>Walt Bruce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Smart Start; </w:t>
      </w:r>
      <w:r>
        <w:rPr/>
        <w:t>Ralph Duffy/Jeffrey Byrne; Que Colleg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 Programming Guide; </w:t>
      </w:r>
      <w:r>
        <w:rPr/>
        <w:t xml:space="preserve"> Valerie Schmieder; Slawson Communications/ </w:t>
        <w:tab/>
        <w:t>Microtrend Book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s of Paradox 4;</w:t>
      </w:r>
      <w:r>
        <w:rPr/>
        <w:t xml:space="preserve"> Charles Siegel; Sybe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stering Paradox 4; </w:t>
      </w:r>
      <w:r>
        <w:rPr/>
        <w:t>Alan Simpson; Sybe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4 Programmer's Instant Reference;</w:t>
      </w:r>
      <w:r>
        <w:rPr/>
        <w:t xml:space="preserve"> Loy Anderson/Cary Jensen; Sybe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4 User's Instant Reference; </w:t>
      </w:r>
      <w:r>
        <w:rPr/>
        <w:t>Cary Jensen/Loy Anderson; Sybe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 Step-By-Step;</w:t>
      </w:r>
      <w:r>
        <w:rPr/>
        <w:t xml:space="preserve"> Jim Keogh; John Wiley &amp; Sons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Programming</w:t>
      </w:r>
      <w:r>
        <w:rPr/>
        <w:t xml:space="preserve"> 2nd Edition; Patricia Hartman/Cary Prague; </w:t>
        <w:tab/>
        <w:t>Windcrest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Relational Database Advisor;</w:t>
      </w:r>
      <w:r>
        <w:rPr/>
        <w:t xml:space="preserve"> Kimberly Saunders; Windcrest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Paradox 4.0 in a Day;</w:t>
      </w:r>
      <w:r>
        <w:rPr/>
        <w:t xml:space="preserve"> Tim Colman; Wordware Publishing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DOS Version 3.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The Paradox 3.5 Handbook;</w:t>
      </w:r>
      <w:r>
        <w:rPr/>
        <w:t xml:space="preserve"> Douglas Cobb; Bantam Electronic Publishing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tanding &amp; Using Paradox 3.5;</w:t>
      </w:r>
      <w:r>
        <w:rPr/>
        <w:t xml:space="preserve"> Robert Krumm; Brady Books</w:t>
      </w:r>
    </w:p>
    <w:p>
      <w:pPr>
        <w:pStyle w:val="Normal"/>
        <w:tabs>
          <w:tab w:val="clear" w:pos="720"/>
          <w:tab w:val="left" w:pos="630" w:leader="none"/>
          <w:tab w:val="left" w:pos="1296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World's Paradox 3.5 Power Programming Techniques;</w:t>
      </w:r>
      <w:r>
        <w:rPr/>
        <w:t xml:space="preserve"> Greg Salcedo/Martin Rudy; IDG </w:t>
        <w:tab/>
        <w:t>Book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Paradox;</w:t>
      </w:r>
      <w:r>
        <w:rPr/>
        <w:t xml:space="preserve"> Janet R. Wilson/Patricia A. Shepard; W.C. Brow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ach Yourself Paradox;</w:t>
      </w:r>
      <w:r>
        <w:rPr/>
        <w:t xml:space="preserve"> Allen G. Taylor; MIS Pre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L Made Easy; </w:t>
      </w:r>
      <w:r>
        <w:rPr/>
        <w:t>Carey Jensen/Loy Anderson; Osborne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3.5 Made Easy; </w:t>
      </w:r>
      <w:r>
        <w:rPr/>
        <w:t>Edward Jones; Osborne/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, A Short Course; </w:t>
      </w:r>
      <w:r>
        <w:rPr/>
        <w:t>Elizabeth Swoope Johnston; Prentice Ha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:  A Tutorial;</w:t>
      </w:r>
      <w:r>
        <w:rPr/>
        <w:t xml:space="preserve"> Eric Denna/Michael Briggs/Jeff Gibbs; Prentice-Ha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for DOS Version 3.5 con’t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Quick Reference;</w:t>
      </w:r>
      <w:r>
        <w:rPr/>
        <w:t xml:space="preserve"> Walt Bruce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Paradox 2nd Edition;</w:t>
      </w:r>
      <w:r>
        <w:rPr/>
        <w:t xml:space="preserve"> Walter Bruce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Paradox 3.5 Special Edition;</w:t>
      </w:r>
      <w:r>
        <w:rPr/>
        <w:t xml:space="preserve"> Walt Bruce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rst Book of Paradox 3.5; </w:t>
      </w:r>
      <w:r>
        <w:rPr/>
        <w:t>Jonathan Kamin; Howard W. Sams &amp; Co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s-On Paradox;</w:t>
      </w:r>
      <w:r>
        <w:rPr/>
        <w:t xml:space="preserve"> Douglas Wolf/Steven Wolf; Scott Foresman Professional Book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dox 3.5 Programmer's Guide, PAL By Example; </w:t>
      </w:r>
      <w:r>
        <w:rPr/>
        <w:t>Alan Zenreich/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 xml:space="preserve">James M. Kocis; Scott Foresman Professional Books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BC's of Paradox 3.5; </w:t>
      </w:r>
      <w:r>
        <w:rPr/>
        <w:t xml:space="preserve">Charles Siegel; Sybex Inc.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stering Paradox 3.5; </w:t>
      </w:r>
      <w:r>
        <w:rPr/>
        <w:t>Alan Simpson; Sybex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3.5 User's Instant Reference;</w:t>
      </w:r>
      <w:r>
        <w:rPr/>
        <w:t xml:space="preserve"> Loy Anderson/Carey Jensen; Sybe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3.5: A Self-Teaching Guide;</w:t>
      </w:r>
      <w:r>
        <w:rPr/>
        <w:t xml:space="preserve"> Gloria Wheeler; John Wiley &amp; Sons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3.5 Command Reference;</w:t>
      </w:r>
      <w:r>
        <w:rPr/>
        <w:t xml:space="preserve"> Jonathan Kamin; John Wiley &amp; Sons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3.5 for Non-Programmers;</w:t>
      </w:r>
      <w:r>
        <w:rPr/>
        <w:t xml:space="preserve"> Patricia A. Hartman; Windcrest 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3.5 Introduction;</w:t>
      </w:r>
      <w:r>
        <w:rPr/>
        <w:t xml:space="preserve"> Janet Wilson/Patricia Shepherd; W.C. Brow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dox Programming;</w:t>
      </w:r>
      <w:r>
        <w:rPr/>
        <w:t xml:space="preserve"> Patricia A. Hartman; Windcrest McGraw-Hi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PAL in a Day;</w:t>
      </w:r>
      <w:r>
        <w:rPr/>
        <w:t xml:space="preserve"> Tim Coleman; Wordware Publishing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Paradox in a Day;</w:t>
      </w:r>
      <w:r>
        <w:rPr/>
        <w:t xml:space="preserve"> Tim Coleman; Wordware Publishing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aradox  Engin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++ Data Applications with the Paradox Engine;</w:t>
      </w:r>
      <w:r>
        <w:rPr/>
        <w:t xml:space="preserve"> Thomas Finn/Robert  </w:t>
        <w:tab/>
        <w:t>Signore/Michael Vernick/Michael O. Stegman; Windcrest/McGraw-Hil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ISBN 0-8306-4327-3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and the Paradox Engine;</w:t>
      </w:r>
      <w:r>
        <w:rPr/>
        <w:t xml:space="preserve"> Robert Signore/Michael Vernick/Michael O. Stegman; </w:t>
        <w:tab/>
        <w:t>Windcrest/McGraw-Hill; ISBN 0-8306-4325-7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the Paradox Engine, C++ Windows Applications;</w:t>
      </w:r>
      <w:r>
        <w:rPr/>
        <w:t xml:space="preserve"> Michael Vernick,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540" w:hanging="0"/>
        <w:jc w:val="left"/>
        <w:rPr/>
      </w:pPr>
      <w:r>
        <w:rPr/>
        <w:tab/>
        <w:t>Robert Signore; Michael Stegman; Windcrest/McGraw-Hill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540" w:hanging="0"/>
        <w:jc w:val="left"/>
        <w:rPr/>
      </w:pPr>
      <w:r>
        <w:rPr/>
        <w:tab/>
        <w:t>ISBN 0-07-079121-X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need information on books based on earlier versions of Paradox, please contact Borland Publishing Relations at (408) 431-472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BASE IS SUPPOR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Y THESE TITL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ROM LEADING PUBLISHER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ovember 199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BASE for Windows Version 5.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for Windows for Dummies</w:t>
      </w:r>
      <w:r>
        <w:rPr/>
        <w:t>; Scott Palmer; IDG Books; ISBN 1-56884-17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for Windows Made Easy;</w:t>
      </w:r>
      <w:r>
        <w:rPr/>
        <w:t xml:space="preserve"> Jim Sheldon; Osborne/McGraw-Hill;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  <w:tab/>
        <w:t>ISBN 0-07-881792-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ach Yourself dBASE for Windows</w:t>
      </w:r>
      <w:r>
        <w:rPr/>
        <w:t>; Charles Siegel; MIS Press; ISBN 1-55828-231-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de dBASE for Windows</w:t>
      </w:r>
      <w:r>
        <w:rPr/>
        <w:t>; Jay Parsons, et al; New Riders; ISBN 1-56205-241-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sy dBASE for Windows Object-Oriented Programming;</w:t>
      </w:r>
      <w:r>
        <w:rPr/>
        <w:t xml:space="preserve"> Richard Biegel/Sumant </w:t>
        <w:tab/>
        <w:t>Pendharkar; Prentice Hall; ISBN 0-13-184540-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sh Course in dBASE for Windows Programming</w:t>
      </w:r>
      <w:r>
        <w:rPr/>
        <w:t>; Chris Green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dBASE 5.0 for Windows</w:t>
      </w:r>
      <w:r>
        <w:rPr/>
        <w:t>; Que Development Team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ual Guide to dBASE for Windows</w:t>
      </w:r>
      <w:r>
        <w:rPr/>
        <w:t>; Carl Townsend; Ventana Press; ISBN 1-56604-178-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ind w:right="-5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BASE for DOS Version 5.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ient-Server dBASE Programming; </w:t>
      </w:r>
      <w:r>
        <w:rPr/>
        <w:t>Martin L. Rinehart; Addison-Wesle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for DOS for Dummies;</w:t>
      </w:r>
      <w:r>
        <w:rPr/>
        <w:t xml:space="preserve"> Scott Palmer/Mike Stabler; IDG Books;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/>
        <w:tab/>
        <w:t>ISBN 1-566884-188-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dBASE 5.0 for DOS;</w:t>
      </w:r>
      <w:r>
        <w:rPr/>
        <w:t xml:space="preserve"> Que Development Team; Qu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ent-Server dBASE Programming;</w:t>
      </w:r>
      <w:r>
        <w:rPr/>
        <w:t xml:space="preserve"> Martin L. Rinehart; Addison-Wesley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BASE IV for DOS Version 2.0</w:t>
      </w:r>
    </w:p>
    <w:p>
      <w:pPr>
        <w:pStyle w:val="Normal"/>
        <w:tabs>
          <w:tab w:val="left" w:pos="0" w:leader="none"/>
          <w:tab w:val="left" w:pos="720" w:leader="none"/>
          <w:tab w:val="left" w:pos="4752" w:leader="none"/>
        </w:tabs>
        <w:bidi w:val="0"/>
        <w:jc w:val="left"/>
        <w:rPr/>
      </w:pP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2.0 Handbook; Mary Campbell</w:t>
      </w:r>
      <w:r>
        <w:rPr/>
        <w:t xml:space="preserve">; Bantam Electronic Publishing;           </w:t>
        <w:tab/>
        <w:t>ISBN 0-553-37269-6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ilding dBASE IV 2.0 Applications;</w:t>
      </w:r>
      <w:r>
        <w:rPr/>
        <w:t xml:space="preserve"> Martin Rinehold; Addison-Wesley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ISBN 0-201-62634-9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to dBASE IV;</w:t>
      </w:r>
      <w:r>
        <w:rPr/>
        <w:t xml:space="preserve"> Elinore Hildebrandt; Houghton-Mifflin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ISBN 0-395-65343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computer Database Management Using dBASE IV Version 2.0</w:t>
      </w:r>
      <w:r>
        <w:rPr/>
        <w:t>; Philip J. Pratt,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Mary Z. Last; Boyd &amp; Fraser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ach Yourself dBASE IV 2.0; </w:t>
      </w:r>
      <w:r>
        <w:rPr/>
        <w:t>Charles Siegel; MIS Press; ISBN 1-55828-263-7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ASE IV 2.0 Inside &amp; Out; </w:t>
      </w:r>
      <w:r>
        <w:rPr/>
        <w:t>Edward Jones; Osborne/McGraw-Hill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ISBN 0-07-881944-x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ASE IV 2.0 Quick Reference; </w:t>
      </w:r>
      <w:r>
        <w:rPr/>
        <w:t>Steve Davis; Que; ISBN 1-56529-267-7</w:t>
      </w:r>
    </w:p>
    <w:p>
      <w:pPr>
        <w:pStyle w:val="Normal"/>
        <w:tabs>
          <w:tab w:val="left" w:pos="0" w:leader="none"/>
          <w:tab w:val="left" w:pos="72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dBASE IV 2.0 </w:t>
      </w:r>
      <w:r>
        <w:rPr/>
        <w:t xml:space="preserve">Special Edition; Revised by Steve Davis; Que;                     </w:t>
        <w:tab/>
        <w:t>ISBN 1-56529-153-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First Run;</w:t>
      </w:r>
      <w:r>
        <w:rPr/>
        <w:t xml:space="preserve"> Jean S. Insinga; Que College; ISBN 1-56529-419-x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BASE IV for DOS Version 2.0 con’t.</w:t>
      </w:r>
    </w:p>
    <w:p>
      <w:pPr>
        <w:pStyle w:val="Normal"/>
        <w:tabs>
          <w:tab w:val="left" w:pos="0" w:leader="none"/>
          <w:tab w:val="left" w:pos="72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ASE IV Smart Start; </w:t>
      </w:r>
      <w:r>
        <w:rPr/>
        <w:t xml:space="preserve">Jean Insigna/Marianne B. Fox/Lawrence C. Metzelaar; Que </w:t>
        <w:tab/>
        <w:t>College; ISBN 1-56529-251-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's of dBASE IV 2.0;</w:t>
      </w:r>
      <w:r>
        <w:rPr/>
        <w:t xml:space="preserve"> Bob Cowart; Sybex; ISBN 0-7821-1254-4</w:t>
      </w:r>
    </w:p>
    <w:p>
      <w:pPr>
        <w:pStyle w:val="Normal"/>
        <w:tabs>
          <w:tab w:val="left" w:pos="0" w:leader="none"/>
          <w:tab w:val="left" w:pos="72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2.0 Programmer's Instant Reference;</w:t>
      </w:r>
      <w:r>
        <w:rPr/>
        <w:t xml:space="preserve"> Loy Anderson; Sybex;                </w:t>
        <w:tab/>
        <w:t>ISBN 0-8306-4578-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tanding dBASE IV 2.0;</w:t>
      </w:r>
      <w:r>
        <w:rPr/>
        <w:t xml:space="preserve"> Alan Simpson; Sybex; ISBN 0-7821-1256-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ASE IV 2.0 for DOS, Hotline Q&amp;A; </w:t>
      </w:r>
      <w:r>
        <w:rPr/>
        <w:t xml:space="preserve">Richard Biegel/Sumant Pendharkar;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Van Nostrand Reinhold</w:t>
      </w:r>
    </w:p>
    <w:p>
      <w:pPr>
        <w:pStyle w:val="Normal"/>
        <w:tabs>
          <w:tab w:val="left" w:pos="0" w:leader="none"/>
          <w:tab w:val="left" w:pos="72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2.0 Programming;</w:t>
      </w:r>
      <w:r>
        <w:rPr/>
        <w:t xml:space="preserve"> Cary N. Prague; Windcrest/McGraw-Hill;                </w:t>
        <w:tab/>
        <w:t>ISBN 0-8306-4578-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BASE IV for DOS Version 1.5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dBASE IV 1.5 Handbook;</w:t>
      </w:r>
      <w:r>
        <w:rPr/>
        <w:t xml:space="preserve"> Mary Campbell; Bantam Electronic Publishing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1.5 Inside &amp; Out;</w:t>
      </w:r>
      <w:r>
        <w:rPr/>
        <w:t xml:space="preserve"> Edward Jones; Osborne/McGraw-Hill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1.5 Quick Reference;</w:t>
      </w:r>
      <w:r>
        <w:rPr/>
        <w:t xml:space="preserve"> Steve Davis; Qu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dBASE IV 1.5</w:t>
      </w:r>
      <w:r>
        <w:rPr/>
        <w:t xml:space="preserve"> Special Edition; Steve Davis; Qu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1.5 Programming Language;</w:t>
      </w:r>
      <w:r>
        <w:rPr/>
        <w:t xml:space="preserve"> Long/Dallas; Howard W. Sams &amp; Co.         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idging dBASE and Clipper 5; </w:t>
      </w:r>
      <w:r>
        <w:rPr/>
        <w:t xml:space="preserve"> Neil H. Dunlop; Van Nostrand Reinhold;            </w:t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1.5 Hotline Q&amp;A;</w:t>
      </w:r>
      <w:r>
        <w:rPr/>
        <w:t xml:space="preserve"> Richard Biegel/Sumant Pendharkar;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 xml:space="preserve">Van Nostrand Reinhold          </w:t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ASE IV for VMS and UNIX;</w:t>
      </w:r>
      <w:r>
        <w:rPr/>
        <w:t xml:space="preserve"> Sumant S. Pendharker/Richard A. Biegel;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  <w:tab/>
        <w:t>Van Nostrand Reinhol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ORLAND'S C++, TURBO C++ AND TURBO C ARE 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PPORTED BY THESE TITLE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 LEADING BOOK PUBLISHER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ember 1994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orland C++ 4.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Borland C++ 4.0 Object Oriented Programming; </w:t>
      </w:r>
      <w:r>
        <w:rPr/>
        <w:t>Marco Cantu/Stefano Tendon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Random House; ISBN 0-553-37086-3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Borland C++ 4.0 Programming for Windows</w:t>
      </w:r>
      <w:r>
        <w:rPr/>
        <w:t>; Paul Yao; Random House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679-75146-7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ObjectWindows 2.0 Programming;</w:t>
      </w:r>
      <w:r>
        <w:rPr/>
        <w:t xml:space="preserve"> Tom Swan/Robert Arnson/Marco Cantu; Random Hous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96" w:hanging="0"/>
        <w:jc w:val="left"/>
        <w:rPr/>
      </w:pPr>
      <w:r>
        <w:rPr/>
        <w:tab/>
        <w:t>ISBN 0-679-79121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9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C++ 4.0 Primer; </w:t>
      </w:r>
      <w:r>
        <w:rPr/>
        <w:t>Keith Weiskamp; Academic Press Professional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12742-683-3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n and Mean Borland C++;</w:t>
      </w:r>
      <w:r>
        <w:rPr/>
        <w:t xml:space="preserve"> Bruneau Babet; Brady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for Dummies;</w:t>
      </w:r>
      <w:r>
        <w:rPr/>
        <w:t xml:space="preserve"> Michael Hyman; IDG Books; ISBN 1-56884-162-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Programming with Borland C++;</w:t>
      </w:r>
      <w:r>
        <w:rPr/>
        <w:t xml:space="preserve"> Steve Oualine; M &amp; T Books;            </w:t>
        <w:tab/>
        <w:t>ISBN 1-55851-313-2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C++ Handbook, 4th Edition; </w:t>
      </w:r>
      <w:r>
        <w:rPr/>
        <w:t>Chris H. Pappas/William H. Murray III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Osborne-McGraw Hill; ISBN 0-070881960-1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4 By Example;</w:t>
      </w:r>
      <w:r>
        <w:rPr/>
        <w:t xml:space="preserve"> Stephen Potts/Timothy S. Monk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1-56529-756-3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Tips, Tricks and Traps;</w:t>
      </w:r>
      <w:r>
        <w:rPr/>
        <w:t xml:space="preserve"> Clayton Walnum; Que; ISBN 1-56529-895-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sh Course on Borland C++ 4;</w:t>
      </w:r>
      <w:r>
        <w:rPr/>
        <w:t xml:space="preserve"> Namir Shammas; Que; ISBN 1-56529-77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er Borland C++4;</w:t>
      </w:r>
      <w:r>
        <w:rPr/>
        <w:t xml:space="preserve"> Corry/Davidson/Dlugosz/Potts/Shammas/Walnum; Qu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>ISBN 1-56529-685-0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-Oriented Programming with Borland C++4; </w:t>
      </w:r>
      <w:r>
        <w:rPr/>
        <w:t>Clayton Walram; Que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1-56529-656-7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Borland C++ 4;</w:t>
      </w:r>
      <w:r>
        <w:rPr/>
        <w:t xml:space="preserve"> Paul Perry/Namir Shammas/Lee Atkinson/Ray Atkinson; Que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/>
        <w:tab/>
        <w:t>ISBN 1-56529-304-5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4 Developer's Guide;</w:t>
      </w:r>
      <w:r>
        <w:rPr/>
        <w:t xml:space="preserve"> Nabajyoti Barkakati; Sams; ISBN 0-672-30441-4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C++ 4 Object Oriented Programming, Third Edition; </w:t>
      </w:r>
      <w:r>
        <w:rPr/>
        <w:t>Ted Faison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Sams; ISBN 0-672-30311-6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at Every Borland C++ Programmer Should Know; </w:t>
      </w:r>
      <w:r>
        <w:rPr/>
        <w:t>Namir Shammas; Sams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672-30409-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sh Course in Borland C++ 4</w:t>
      </w:r>
      <w:r>
        <w:rPr/>
        <w:t>; Namir Shammas; Sams; ISBN 0-672-30274-8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Windows Programming with Borland C++ 4.0</w:t>
      </w:r>
      <w:r>
        <w:rPr/>
        <w:t>; Tom Swan; Sams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672-30274-8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orland C++ 3.1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Borland C++ 3.1 Object-Oriented Programming;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Stefano Tendon/Marco Cantu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Bantam Electronic Publishing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Borland C++ 3.1 Programming for Windows</w:t>
      </w:r>
      <w:r>
        <w:rPr/>
        <w:t xml:space="preserve">; Paul Yao; Bantam Electronic </w:t>
        <w:tab/>
        <w:t xml:space="preserve">Publishing; ISBN 0-553-37209-2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Windows for C++ Shortcuts to Windows Programming; </w:t>
      </w:r>
      <w:r>
        <w:rPr/>
        <w:t>Robert Traister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Academic Press; ISBN 0-12-697415-2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Programming with Borland C++; </w:t>
      </w:r>
      <w:r>
        <w:rPr/>
        <w:t>Steve Oualline; M&amp;T Book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Handbook, 3.1</w:t>
      </w:r>
      <w:r>
        <w:rPr/>
        <w:t xml:space="preserve">; Chris H. Pappas/William H. Murrary III; Osborne-McGraw/Hill;         </w:t>
        <w:tab/>
        <w:t>ISBN 0-07-881872-9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Power Programming;</w:t>
      </w:r>
      <w:r>
        <w:rPr/>
        <w:t xml:space="preserve"> Clayton Walnum; Que; ISBN 1-56529-172-7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3.1 Programmer's Reference;</w:t>
      </w:r>
      <w:r>
        <w:rPr/>
        <w:t xml:space="preserve"> James McCord; Que;                      </w:t>
        <w:tab/>
        <w:t>ISBN 1-56529-082-8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r Borland C++ Consultant; </w:t>
      </w:r>
      <w:r>
        <w:rPr/>
        <w:t>Paul J. Perry; Sams; ISBN 0-672-30363-9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ing Windows Games with Borland C++; </w:t>
      </w:r>
      <w:r>
        <w:rPr/>
        <w:t xml:space="preserve">Nabajyoti Barkakati; Sams;                </w:t>
        <w:tab/>
        <w:t>ISBN 0-672-30292-6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ing Windows Applications with Borland C++ 3.1</w:t>
      </w:r>
      <w:r>
        <w:rPr/>
        <w:t xml:space="preserve"> 2nd Edition; James McCord; Sams; </w:t>
        <w:tab/>
        <w:t xml:space="preserve">ISBN 0-672-30060-5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3.1 Object-Oriented Programming</w:t>
      </w:r>
      <w:r>
        <w:rPr/>
        <w:t xml:space="preserve"> 2nd Editio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</w:t>
      </w:r>
      <w:r>
        <w:rPr/>
        <w:t>Ted Faison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Borland C++ 3.1;</w:t>
      </w:r>
      <w:r>
        <w:rPr/>
        <w:t xml:space="preserve"> Tom Swan; Sams; ISBN 0-672-30274-8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rets of Borland C++ Masters;</w:t>
      </w:r>
      <w:r>
        <w:rPr/>
        <w:t xml:space="preserve"> Ed Mitchell; Sams; ISBN 0-672-30137-7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Multimedia Programming;</w:t>
      </w:r>
      <w:r>
        <w:rPr/>
        <w:t xml:space="preserve"> Ori Gurewich/Nathan Gurewich; Sybex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7821-1550-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C++ Developer's Bible; </w:t>
      </w:r>
      <w:r>
        <w:rPr/>
        <w:t xml:space="preserve">Mark Peterson; Waite Group Press;                  </w:t>
        <w:tab/>
        <w:t>ISBN 1-878739-16-6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 Windows How To; </w:t>
      </w:r>
      <w:r>
        <w:rPr/>
        <w:t>Gary Syck; Waite Group Pres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ic Programming for Borland C++;</w:t>
      </w:r>
      <w:r>
        <w:rPr/>
        <w:t xml:space="preserve"> Namir Shammas; Windcrest McGraw-Hill;   </w:t>
        <w:tab/>
        <w:t>ISBN 0-6306-4263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++ Data Applications with the Paradox Engine; </w:t>
      </w:r>
      <w:r>
        <w:rPr/>
        <w:t xml:space="preserve">Thomas Finn/Robert Signore/Michael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/>
        <w:tab/>
        <w:t>Vernick/Michael O. Stegman; Windcrest/McGraw-Hill; ISBN 0-8306-4327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lustrated Borland C++; </w:t>
      </w:r>
      <w:r>
        <w:rPr/>
        <w:t xml:space="preserve">Norman E. Smith; Wordware Publishing Inc.;              </w:t>
        <w:tab/>
        <w:t>ISBN 1-55622-295-5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8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Output Drivers Using Borland C++;</w:t>
      </w:r>
      <w:r>
        <w:rPr/>
        <w:t xml:space="preserve"> Norman E. Smith; Wordware </w:t>
        <w:tab/>
        <w:t xml:space="preserve">Publishing Inc.; ISBN 1-55622-309-9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8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Techniques &amp; Utilities;</w:t>
      </w:r>
      <w:r>
        <w:rPr/>
        <w:t xml:space="preserve"> Kaare Christian; Ziff Davis Press;              </w:t>
        <w:tab/>
        <w:t>ISBN 1-56276-054-8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8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Magazine's Guide to Programming Windows with Borland C++;</w:t>
      </w:r>
      <w:r>
        <w:rPr/>
        <w:t xml:space="preserve"> William Roetzheim;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86" w:hanging="0"/>
        <w:jc w:val="left"/>
        <w:rPr/>
      </w:pPr>
      <w:r>
        <w:rPr/>
        <w:tab/>
        <w:t>Ziff Davis Pres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8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orland C++ 3.0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2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Borland C++ Programming for Windows; </w:t>
      </w:r>
      <w:r>
        <w:rPr/>
        <w:t xml:space="preserve">Peter Norton/Paul Yao; Bantam Electronic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260" w:hanging="0"/>
        <w:jc w:val="left"/>
        <w:rPr/>
      </w:pPr>
      <w:r>
        <w:rPr/>
        <w:tab/>
        <w:t>Publishing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2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3.0 Programming;</w:t>
      </w:r>
      <w:r>
        <w:rPr/>
        <w:t xml:space="preserve"> Ben Ezzell; Addison Wesley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Programming</w:t>
      </w:r>
      <w:r>
        <w:rPr/>
        <w:t xml:space="preserve"> 2nd Edition; Peter Norton/Steve Holzner; Brady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orland C++ 3.0 con’t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C++ Handbook </w:t>
      </w:r>
      <w:r>
        <w:rPr/>
        <w:t>2nd Edition; William H. Murray/Chris H. Pappas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/>
        <w:tab/>
        <w:t>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Borland C++ 3,</w:t>
      </w:r>
      <w:r>
        <w:rPr/>
        <w:t xml:space="preserve"> 2nd Edition; Lee &amp; Mark Atkinson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 3 Object-Oriented Programming</w:t>
      </w:r>
      <w:r>
        <w:rPr/>
        <w:t>; Ted Faison; Howard W. Sams &amp;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eloping Windows Applications with Borland C++ 3;</w:t>
      </w:r>
      <w:r>
        <w:rPr/>
        <w:t xml:space="preserve"> James W. McCord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620" w:hanging="0"/>
        <w:jc w:val="left"/>
        <w:rPr/>
      </w:pPr>
      <w:r>
        <w:rPr/>
        <w:tab/>
        <w:t>Howard W. Sams &amp;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2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Graphics Programming with Borland C++; </w:t>
      </w:r>
      <w:r>
        <w:rPr/>
        <w:t xml:space="preserve">Loren Heiny; John Wiley &amp; Sons, Inc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Borland C++ 3.0;</w:t>
      </w:r>
      <w:r>
        <w:rPr/>
        <w:t xml:space="preserve"> Norman Smith/Sandra Smith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260" w:hanging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2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C++ for Window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for Windows Inside &amp; Out;</w:t>
      </w:r>
      <w:r>
        <w:rPr/>
        <w:t xml:space="preserve"> Herbert Schildt; Osborne/McGraw-Hill;   </w:t>
        <w:tab/>
        <w:t xml:space="preserve">ISBN 0-07-881778-1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for Windows Programming for Beginners;</w:t>
      </w:r>
      <w:r>
        <w:rPr/>
        <w:t xml:space="preserve"> Paul Perry; Sams Publishing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C++ for Windows How-To; </w:t>
      </w:r>
      <w:r>
        <w:rPr/>
        <w:t xml:space="preserve"> Gary Syck; Waite Group Pres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C++ 3.0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Step By Step;</w:t>
      </w:r>
      <w:r>
        <w:rPr/>
        <w:t xml:space="preserve"> W. Deiss; Abacu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Programming...Turbo C++;</w:t>
      </w:r>
      <w:r>
        <w:rPr/>
        <w:t xml:space="preserve"> Valluru Rao/Hayagriva Rao; MIS Pres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57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:  The Complete Reference, 2nd. Edition;</w:t>
      </w:r>
      <w:r>
        <w:rPr/>
        <w:t xml:space="preserve"> Herbert Schildt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576" w:hanging="0"/>
        <w:jc w:val="left"/>
        <w:rPr/>
      </w:pPr>
      <w:r>
        <w:rPr/>
        <w:tab/>
        <w:t>Osborne/McGraw-Hil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576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By Example;</w:t>
      </w:r>
      <w:r>
        <w:rPr/>
        <w:t xml:space="preserve"> Greg Perry/Marcus Johnson; Qu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rash Course in Turbo C++ 3.0; </w:t>
      </w:r>
      <w:r>
        <w:rPr/>
        <w:t>Namir Shammas; Qu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C++ for Rookies; </w:t>
      </w:r>
      <w:r>
        <w:rPr/>
        <w:t>Clayton Walnum; Que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Games</w:t>
      </w:r>
      <w:r>
        <w:rPr/>
        <w:t>; Clayton Walnum; Que; ISBN 1-56529-472-6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C++ Programming in 12 Easy Lessons; </w:t>
      </w:r>
      <w:r>
        <w:rPr/>
        <w:t>Greg Perry; Sam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It Yourself Turbo C++ 3.0;</w:t>
      </w:r>
      <w:r>
        <w:rPr/>
        <w:t xml:space="preserve"> Paul Perry; Howard W. Sams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Trilogy;</w:t>
      </w:r>
      <w:r>
        <w:rPr/>
        <w:t xml:space="preserve"> Eric P. Bloom; Windcrest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450" w:hanging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C++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raphics Programming in Turbo C++; </w:t>
      </w:r>
      <w:r>
        <w:rPr/>
        <w:t>Ben Ezzell; Addison-Wesley</w:t>
      </w:r>
    </w:p>
    <w:p>
      <w:pPr>
        <w:pStyle w:val="Normal"/>
        <w:tabs>
          <w:tab w:val="left" w:pos="270" w:leader="none"/>
          <w:tab w:val="left" w:pos="720" w:leader="none"/>
        </w:tabs>
        <w:bidi w:val="0"/>
        <w:ind w:right="-45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s-On Turbo C++;</w:t>
      </w:r>
      <w:r>
        <w:rPr/>
        <w:t xml:space="preserve"> Stephen R. Davis; Addison-Wesley</w:t>
      </w:r>
    </w:p>
    <w:p>
      <w:pPr>
        <w:pStyle w:val="Normal"/>
        <w:tabs>
          <w:tab w:val="left" w:pos="270" w:leader="none"/>
          <w:tab w:val="left" w:pos="72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Programming, An Object-Oriented Approach;</w:t>
      </w:r>
      <w:r>
        <w:rPr/>
        <w:t xml:space="preserve"> Ben Ezzell; Addison-Wesley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;</w:t>
      </w:r>
      <w:r>
        <w:rPr/>
        <w:t xml:space="preserve"> Ira Pohl; Benjamin/Cumming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C++ Techniques and Applications; </w:t>
      </w:r>
      <w:r>
        <w:rPr/>
        <w:t>Scott Ladd; M&amp;T Book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:  The Complete Reference;</w:t>
      </w:r>
      <w:r>
        <w:rPr/>
        <w:t xml:space="preserve"> Herbert Schildt; Osborne/McGraw-Hil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Professional Handbook;</w:t>
      </w:r>
      <w:r>
        <w:rPr/>
        <w:t xml:space="preserve"> Chris H. Pappas/William H. Murray, III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620" w:hanging="0"/>
        <w:jc w:val="left"/>
        <w:rPr/>
      </w:pPr>
      <w:r>
        <w:rPr/>
        <w:tab/>
        <w:t>Osborne/McGraw Hil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Turbo C++; </w:t>
      </w:r>
      <w:r>
        <w:rPr/>
        <w:t>Herbert Schildt; Osborne/McGraw-Hil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Disk Tutor</w:t>
      </w:r>
      <w:r>
        <w:rPr/>
        <w:t xml:space="preserve"> 2nd Edition; Greg Voss/Paul Chui; Osborne/McGraw-Hill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990" w:hanging="0"/>
        <w:jc w:val="left"/>
        <w:rPr/>
      </w:pPr>
      <w:r>
        <w:rPr/>
        <w:t xml:space="preserve">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ing Using Turbo C++; </w:t>
      </w:r>
      <w:r>
        <w:rPr/>
        <w:t>Robert La Fore/The Waite Group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990" w:hanging="0"/>
        <w:jc w:val="left"/>
        <w:rPr/>
      </w:pPr>
      <w:r>
        <w:rPr/>
        <w:tab/>
        <w:t>Howard W. Sams &amp;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al User Interfaces with Turbo C++;</w:t>
      </w:r>
      <w:r>
        <w:rPr/>
        <w:t xml:space="preserve"> Ted Faison; Howard W. Sams &amp;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Bible;</w:t>
      </w:r>
      <w:r>
        <w:rPr/>
        <w:t xml:space="preserve"> Naba Barkakati/The Waite Group; Howard W. Sams &amp;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C++ con’t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-Oriented Programming in Turbo C++; </w:t>
      </w:r>
      <w:r>
        <w:rPr/>
        <w:t xml:space="preserve">Robert LaFore; Waite Group Press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Programming with Turbo C++;</w:t>
      </w:r>
      <w:r>
        <w:rPr/>
        <w:t xml:space="preserve"> Weiskamp/Heiny/Flamig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  <w:tab/>
        <w:t>John W.Wiley &amp; Sons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wer Graphics Using Turbo C++; </w:t>
      </w:r>
      <w:r>
        <w:rPr/>
        <w:t>Weiskamp/Heiny; John W. Wiley &amp; Sons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++ Self-Teaching Guide;</w:t>
      </w:r>
      <w:r>
        <w:rPr/>
        <w:t xml:space="preserve"> Keith Weiskamp; John Wiley &amp; Sons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verting C to C++;</w:t>
      </w:r>
      <w:r>
        <w:rPr/>
        <w:t xml:space="preserve"> Len Dorfman; Windcrest McGraw-Hill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lustrated Turbo C++; </w:t>
      </w:r>
      <w:r>
        <w:rPr/>
        <w:t>Wally Wang/Kenneth Bibb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ed-Oriented Programming Using Turbo C++;</w:t>
      </w:r>
      <w:r>
        <w:rPr/>
        <w:t xml:space="preserve"> Norman Smith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 TSRs Now with Borland's Turbo Assembler, Turbo C/C++ &amp; Turbo Pasca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/>
        <w:t>Jim Ras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C 2.0</w:t>
      </w:r>
    </w:p>
    <w:p>
      <w:pPr>
        <w:pStyle w:val="Normal"/>
        <w:tabs>
          <w:tab w:val="left" w:pos="-27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 Programming in Turbo C 2.0;</w:t>
      </w:r>
      <w:r>
        <w:rPr/>
        <w:t xml:space="preserve"> Ben Ezzell; Addison-Wesley Publishing Co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nds On Turbo C; </w:t>
      </w:r>
      <w:r>
        <w:rPr/>
        <w:t>Larry Goldstein/Larry Gritz; Brady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etching Turbo C;</w:t>
      </w:r>
      <w:r>
        <w:rPr/>
        <w:t xml:space="preserve"> Kent Porter; Brady Book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vanced Turbo C Programming; </w:t>
      </w:r>
      <w:r>
        <w:rPr/>
        <w:t>Steve Burnap; Compute!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in Turbo C 2.0;</w:t>
      </w:r>
      <w:r>
        <w:rPr/>
        <w:t xml:space="preserve"> Roger Stevens; M&amp;T Books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 Quick Start;</w:t>
      </w:r>
      <w:r>
        <w:rPr/>
        <w:t xml:space="preserve"> Lance A. Leventhal; Microtrend Books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vanced Turbo C; </w:t>
      </w:r>
      <w:r>
        <w:rPr/>
        <w:t>James T. Smith; McGraw-Hill/Intertext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tending Turbo C Professional; </w:t>
      </w:r>
      <w:r>
        <w:rPr/>
        <w:t xml:space="preserve">Al Stevens; MIS Press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 Programming Principles &amp; Practices;</w:t>
      </w:r>
      <w:r>
        <w:rPr/>
        <w:t xml:space="preserve"> M. Tim Grady; Mitchell Publishing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C</w:t>
      </w:r>
      <w:r>
        <w:rPr/>
        <w:t xml:space="preserve"> 2nd Ed.; Herbert Schildt; 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vanced Turbo C</w:t>
      </w:r>
      <w:r>
        <w:rPr/>
        <w:t xml:space="preserve"> 2nd Ed.; Herbert Schildt; 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vanced Turbo C; </w:t>
      </w:r>
      <w:r>
        <w:rPr/>
        <w:t xml:space="preserve">James T. Smith; McGraw-Hill/Intertext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Waite Group's Essential Guide to Turbo C; </w:t>
      </w:r>
      <w:r>
        <w:rPr/>
        <w:t>Naba Barkakati; Howard W. Sams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aite Group's Turbo C Bible;</w:t>
      </w:r>
      <w:r>
        <w:rPr/>
        <w:t xml:space="preserve"> Naba Barkakati; Howard W. Sams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5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</w:t>
      </w:r>
      <w:r>
        <w:rPr/>
        <w:t>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t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's Turbo C Programming for the PC, Rev.;</w:t>
      </w:r>
      <w:r>
        <w:rPr/>
        <w:t xml:space="preserve"> Robert LaFore; Howard W. Sams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lete Turbo C; </w:t>
      </w:r>
      <w:r>
        <w:rPr/>
        <w:t xml:space="preserve">Scott Zimmerman/Beverly Zimmerman; Scott, Foresman &amp; Co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with Turbo C;</w:t>
      </w:r>
      <w:r>
        <w:rPr/>
        <w:t xml:space="preserve"> Beverly Zimmerman/Scott Zimmerman; Scott, Foresman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ABC's of Turbo C 2.0; </w:t>
      </w:r>
      <w:r>
        <w:rPr/>
        <w:t>Douglas Hergert; Sybex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I Programming in Turbo C; </w:t>
      </w:r>
      <w:r>
        <w:rPr/>
        <w:t xml:space="preserve">Robert Traister; Tab Books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Graphics Using Turbo C;</w:t>
      </w:r>
      <w:r>
        <w:rPr/>
        <w:t xml:space="preserve"> Keith Weiskamp/Loren Heiny/Namir Shammas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C Survival Guide; </w:t>
      </w:r>
      <w:r>
        <w:rPr/>
        <w:t>Larry Miller/Alex Quilici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 Programming in Turbo C;</w:t>
      </w:r>
      <w:r>
        <w:rPr/>
        <w:t xml:space="preserve"> Leendert Ammeraal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ert Systems Programming in Turbo C;</w:t>
      </w:r>
      <w:r>
        <w:rPr/>
        <w:t xml:space="preserve"> Frederick Holtz; Windcrest McGraw-Hill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fficial Borland Turbo C Survival Guide;</w:t>
      </w:r>
      <w:r>
        <w:rPr/>
        <w:t xml:space="preserve"> Lawrence Miller/Alex Quilici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C Trilogy;</w:t>
      </w:r>
      <w:r>
        <w:rPr/>
        <w:t xml:space="preserve"> Eric P. Bloom; Windcrest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Turbo C;</w:t>
      </w:r>
      <w:r>
        <w:rPr/>
        <w:t xml:space="preserve"> Mark Edmead; Wordware 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Assembler/Turbo Debugger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Debugger and Tools 2.0;</w:t>
      </w:r>
      <w:r>
        <w:rPr/>
        <w:t xml:space="preserve"> Ben Ezzell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aite Group's Turbo Assembler Bible;</w:t>
      </w:r>
      <w:r>
        <w:rPr/>
        <w:t xml:space="preserve"> Gary Syck; Sams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Assembler;</w:t>
      </w:r>
      <w:r>
        <w:rPr/>
        <w:t xml:space="preserve"> Tom Swan; Sams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stering Turbo Debugger 2.0; </w:t>
      </w:r>
      <w:r>
        <w:rPr/>
        <w:t>Tom Swan; Sams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ro Magic with Turbo Assembler; </w:t>
      </w:r>
      <w:r>
        <w:rPr/>
        <w:t>Jim Mischel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Turbo Debugger 3.0;</w:t>
      </w:r>
      <w:r>
        <w:rPr/>
        <w:t xml:space="preserve"> Hari Venkateswaran/Marat M. Tanik; Wordware 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Turbo Assembler Programming in a Day;</w:t>
      </w:r>
      <w:r>
        <w:rPr/>
        <w:t xml:space="preserve"> Stephen K. Cunningham; Wordware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/>
      </w:pPr>
      <w:r>
        <w:rPr/>
        <w:tab/>
        <w:t>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rite TSRs Now with Borland's Turbo Assembler, Turbo C/C++ and Turbo Pascal; </w:t>
      </w:r>
      <w:r>
        <w:rPr/>
        <w:t xml:space="preserve">Jim Ras;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/>
      </w:pPr>
      <w:r>
        <w:rPr/>
        <w:tab/>
        <w:t>Wordware 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ind w:right="-17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need information on books based on earlier versions of Turbo C, please contact Borland Publishing Relations at (408) 431-472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right="-171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ORLAND PASCAL 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 TURBO PASCAL ARE SUPPORTED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Y THESE TITLE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 LEADING PUBLISHERS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ember 1994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orland Pascal 7.0 with Object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Borland Pascal from Square One; </w:t>
      </w:r>
      <w:r>
        <w:rPr/>
        <w:t xml:space="preserve">Jeff Duntemann; Bantam Electronic Publishing;      </w:t>
        <w:tab/>
        <w:t xml:space="preserve">ISBN 0-553-37243-2 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Borland Pascal 7.0 Programming for Windows;</w:t>
      </w:r>
      <w:r>
        <w:rPr/>
        <w:t xml:space="preserve"> Tom Swan; BantamElectronic </w:t>
        <w:tab/>
        <w:t xml:space="preserve">Publishing; ISBN 0-553-37244-0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Pascal Problem Solver;</w:t>
      </w:r>
      <w:r>
        <w:rPr/>
        <w:t xml:space="preserve"> Brian Long; Addison-Wesley; ISBN0-201-59383-1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Pascal with Objects 7.0;</w:t>
      </w:r>
      <w:r>
        <w:rPr/>
        <w:t xml:space="preserve"> Jose de Jesus/Abad Godog; M&amp;T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1-558-28247-5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with Turbo Vision</w:t>
      </w:r>
      <w:r>
        <w:rPr/>
        <w:t>; Blake Watson; M&amp;T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Pascal Developer's Guide;</w:t>
      </w:r>
      <w:r>
        <w:rPr/>
        <w:t xml:space="preserve"> Ed Mitchell/Namir Shammas; Que;               </w:t>
        <w:tab/>
        <w:t xml:space="preserve">ISBN 0-88022-862-8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rland Pascal Programs for Scientists and Engineers </w:t>
      </w:r>
      <w:r>
        <w:rPr/>
        <w:t xml:space="preserve">Alan R. Miller; Sybex;          </w:t>
        <w:tab/>
        <w:t xml:space="preserve">ISBN 0-7821-1150-5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ing in Borland Pascal; </w:t>
      </w:r>
      <w:r>
        <w:rPr/>
        <w:t xml:space="preserve">Scott Palmer;Sybex; ISBN 0-7821-1151-3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Pascal 7 Insider;</w:t>
      </w:r>
      <w:r>
        <w:rPr/>
        <w:t xml:space="preserve"> Paul Cilwa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ISBN 0-471-59894-1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Pascal Step-By-Step;</w:t>
      </w:r>
      <w:r>
        <w:rPr/>
        <w:t xml:space="preserve"> Keith Weiskamp; John Wiley &amp; Sons;</w:t>
        <w:tab/>
        <w:tab/>
        <w:tab/>
        <w:tab/>
        <w:t xml:space="preserve"> ISBN 0-471-30429-8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and the Paradox Engine;</w:t>
      </w:r>
      <w:r>
        <w:rPr/>
        <w:t xml:space="preserve"> Robert Signore/Michael Vernick/Michael O. Stegman; </w:t>
        <w:tab/>
        <w:t xml:space="preserve">Windcrest/McGraw-Hill; ISBN 0-8306-4325-7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7.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4th Edition; Elliott Koffman with Bruce Maxim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SBN 0-20-155811-4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: An Introduction to the Art and Science of Programm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th Edition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alter Savitch; Benjamin/Cummings; ISBN 0-8053-0418-5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with Turbo Vision</w:t>
      </w:r>
      <w:r>
        <w:rPr/>
        <w:t>; Blake Watson; M&amp;T Book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7 Complete Reference;</w:t>
      </w:r>
      <w:r>
        <w:rPr/>
        <w:t xml:space="preserve"> Stephen K. O'Brien/Steve Nameroff; Osborne/McGraw-Hill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/>
        <w:tab/>
        <w:t xml:space="preserve"> ISBN 0-07-881793-5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7 Handbook;</w:t>
      </w:r>
      <w:r>
        <w:rPr/>
        <w:t xml:space="preserve">Werner Feibel; Osborne/McGraw-Hill; ISBN 0-07-881799-4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Programming 101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harles Calvert; Sams; ISBN 0-672-30285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 Oriented Programming in Turbo Pascal 7.0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ir Shammas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9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SBN 0-672-30285-3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Memory Management Techniques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en Dorfman/Neuberger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indcrest/McGraw-Hill; ISBN 0-8306-4059-2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6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for Windows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7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Turbo Pascal for Windows 3.0 Programming;</w:t>
      </w:r>
      <w:r>
        <w:rPr/>
        <w:t xml:space="preserve"> Tom Swan; Bantam Electronic Publishing;    </w:t>
        <w:tab/>
        <w:t xml:space="preserve">ISBN 0-553-35293-8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7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for Windows;</w:t>
      </w:r>
      <w:r>
        <w:rPr/>
        <w:t xml:space="preserve"> Gunther Faeber/Martin Pauly; Abacu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Turbo Pascal for Windows; </w:t>
      </w:r>
      <w:r>
        <w:rPr/>
        <w:t>Paul Perry; Que;ISBN 0-88022-806-7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for Windows Bible;</w:t>
      </w:r>
      <w:r>
        <w:rPr/>
        <w:t xml:space="preserve"> Gary Entsminger;Howard W. Sams &amp; Co.;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/>
        <w:tab/>
        <w:t xml:space="preserve">ISBN 0-672-30212-8 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's Introduction to Turbo Pascal for Windows</w:t>
      </w:r>
      <w:r>
        <w:rPr/>
        <w:t xml:space="preserve"> Scott D. Palmer; Sybex;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/>
        <w:tab/>
        <w:t>ISB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-7821-1022-3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 TSRs Now with Borland's Turbo Assembler, Turbo C/C++ &amp; Turbo Pascal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/>
        <w:t>Jim Ras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Magazine's Turbo Pascal for Windows Tips and Techniques;</w:t>
      </w:r>
      <w:r>
        <w:rPr/>
        <w:t xml:space="preserve"> Neil Rubenking;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360" w:hanging="0"/>
        <w:jc w:val="left"/>
        <w:rPr/>
      </w:pPr>
      <w:r>
        <w:rPr/>
        <w:tab/>
        <w:t xml:space="preserve">Ziff-Davis;ISBN 1-56276-035-1 </w:t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bidi w:val="0"/>
        <w:ind w:right="-45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bidi w:val="0"/>
        <w:ind w:right="-45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6.0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System Programming; </w:t>
      </w:r>
      <w:r>
        <w:rPr/>
        <w:t>Michael Tischer; Abacus; ISBN 1-55755-124-3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Vision Toolbox</w:t>
      </w:r>
      <w:r>
        <w:rPr/>
        <w:t>; Abacu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er's Guide to Turbo Vision; </w:t>
      </w:r>
      <w:r>
        <w:rPr/>
        <w:t>Ertl/Machholz/Golgath; Addison-Wesley</w:t>
      </w:r>
    </w:p>
    <w:p>
      <w:pPr>
        <w:pStyle w:val="Normal"/>
        <w:tabs>
          <w:tab w:val="clear" w:pos="720"/>
          <w:tab w:val="left" w:pos="-810" w:leader="none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 Programming in Turbo Pascal 6;</w:t>
      </w:r>
      <w:r>
        <w:rPr/>
        <w:t xml:space="preserve"> Ben Ezzell; Addison-Wesley;                </w:t>
        <w:tab/>
        <w:t>ISBN 0-201-58119-1</w:t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Problem Solving &amp; Programming Design;</w:t>
      </w:r>
      <w:r>
        <w:rPr/>
        <w:t xml:space="preserve"> Elliott Koffman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Pascal 6.0;</w:t>
      </w:r>
      <w:r>
        <w:rPr/>
        <w:t xml:space="preserve"> Ben Ezzell; Addison-Wesley ISBN; 0-201-5774-7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:  Introduction to Art Science of Programming;</w:t>
      </w:r>
      <w:r>
        <w:rPr/>
        <w:t xml:space="preserve"> Walter J. Savitch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/>
        <w:tab/>
        <w:t>Benjamin/Cumming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s-On Turbo Pascal;</w:t>
      </w:r>
      <w:r>
        <w:rPr/>
        <w:t xml:space="preserve"> Larry Goldstein; Brady Books; ISBN 0-13-629635-1</w:t>
      </w:r>
    </w:p>
    <w:p>
      <w:pPr>
        <w:pStyle w:val="Normal"/>
        <w:tabs>
          <w:tab w:val="clear" w:pos="720"/>
          <w:tab w:val="left" w:pos="-360" w:leader="none"/>
          <w:tab w:val="left" w:pos="0" w:leader="none"/>
        </w:tabs>
        <w:bidi w:val="0"/>
        <w:ind w:right="-7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ffective Programming with Turbo Pascal 6.0;</w:t>
      </w:r>
      <w:r>
        <w:rPr/>
        <w:t xml:space="preserve"> Seymour Pollock; Brooks-Cole Publishing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bidi w:val="0"/>
        <w:ind w:right="-7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Fundamentals Using Turbo Pascal;</w:t>
      </w:r>
      <w:r>
        <w:rPr/>
        <w:t xml:space="preserve"> Thomas M. Boger; W.C. Brown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Structures Using Turbo Pascal;</w:t>
      </w:r>
      <w:r>
        <w:rPr/>
        <w:t xml:space="preserve"> Thomas A. Boger; W.C. Brown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Third Edition;</w:t>
      </w:r>
      <w:r>
        <w:rPr/>
        <w:t xml:space="preserve"> Nell Dale/Chip Weems; D.C. Heath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blem Solving &amp; Program Implementation Using Turbo Pascal: Versions 4.0-6.0;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Rick Mercer; Franklin, Beedle &amp; Associate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Theory and Practice of Good Programming;</w:t>
      </w:r>
      <w:r>
        <w:rPr/>
        <w:t xml:space="preserve"> Gary W. Martin; HBJ </w:t>
        <w:tab/>
        <w:t>(Saunders); ISBN 0-15-592375-7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Pascal 6.0</w:t>
      </w:r>
      <w:r>
        <w:rPr/>
        <w:t xml:space="preserve"> Third Edition; Tom Swan; Hayden/Howard W. Sams; </w:t>
        <w:tab/>
        <w:t xml:space="preserve">ISBN 0-8104-6287-7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to Computer Science with Turbo Pascal;</w:t>
      </w:r>
      <w:r>
        <w:rPr/>
        <w:t xml:space="preserve"> William I. Salmon; Irwin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uid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Guide to Programming in Turbo Pascal </w:t>
      </w:r>
      <w:r>
        <w:rPr/>
        <w:t xml:space="preserve">2nd Edition (Versions 4.0 through 6.0);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450" w:hanging="0"/>
        <w:jc w:val="left"/>
        <w:rPr/>
      </w:pPr>
      <w:r>
        <w:rPr/>
        <w:tab/>
        <w:t>Tim Corica/William Freitas/Bruce Presley; Lawrenceville Pres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vanced Graphics Programming in Turbo Pascal</w:t>
      </w:r>
      <w:r>
        <w:rPr/>
        <w:t>; Roger Stevens/Christopher Watkins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/>
        <w:tab/>
        <w:t>M&amp;T Books; ISBN 1-55851-132-6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6.0 con’t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n Coding in Turbo Pascal 6 with Turbo Vision;</w:t>
      </w:r>
      <w:r>
        <w:rPr/>
        <w:t xml:space="preserve"> Amrik Dhillon; M&amp;T Books; </w:t>
        <w:tab/>
        <w:t xml:space="preserve">ISBN1-55851-228-4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ctal Programming in Turbo Pascal;</w:t>
      </w:r>
      <w:r>
        <w:rPr/>
        <w:t xml:space="preserve"> Roger T. Stevens; M&amp;T Books;               </w:t>
        <w:tab/>
        <w:t xml:space="preserve">ISBN 1-55851-107-5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.0: The Nuts &amp; Bolts of Program Construction;</w:t>
      </w:r>
      <w:r>
        <w:rPr/>
        <w:t xml:space="preserve"> John DiElsi; McGraw-Hill; </w:t>
        <w:tab/>
        <w:t>ISBN 0-07-557790-9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! Pascal! Turbo Pascal 6.0;</w:t>
      </w:r>
      <w:r>
        <w:rPr/>
        <w:t xml:space="preserve"> Doug Cooper; W.W. Norton &amp; Company;                     </w:t>
        <w:tab/>
        <w:t>ISBN 0-393-96077-3 (3.50"); ISBN0-393-96249-0 (5.25")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 Disk Tutor</w:t>
      </w:r>
      <w:r>
        <w:rPr/>
        <w:t xml:space="preserve"> 2nd Edition; Werner Feibel; Osborne/McGraw-Hill;         </w:t>
        <w:tab/>
        <w:t>ISBN 0-07-881738-2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:  The Complete Reference;</w:t>
      </w:r>
      <w:r>
        <w:rPr/>
        <w:t xml:space="preserve"> Stephen O'Brien; Osborne/McGraw-Hill;   </w:t>
        <w:tab/>
        <w:t xml:space="preserve">ISBN 0-07-881703-X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Pascal 4-6;</w:t>
      </w:r>
      <w:r>
        <w:rPr/>
        <w:t xml:space="preserve"> Julien Hennefeld; PWS Kent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Programming with Turbo Pascal and Object Professional;</w:t>
      </w:r>
      <w:r>
        <w:rPr/>
        <w:t xml:space="preserve"> Ken Knecht; </w:t>
        <w:tab/>
        <w:t>Prentice Hall Professional Publishing; ISBN 0-13-630310-2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3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6.0 By Example; </w:t>
      </w:r>
      <w:r>
        <w:rPr/>
        <w:t>Greg Perry; Que; ISBN 0-88022-908-X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Pascal 6.0</w:t>
      </w:r>
      <w:r>
        <w:rPr/>
        <w:t xml:space="preserve"> 2nd Edition; Michael Yester/Namir Shammas; Que;            </w:t>
        <w:tab/>
        <w:t>ISBN 0-88022-700-1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-Oriented Programming; </w:t>
      </w:r>
      <w:r>
        <w:rPr/>
        <w:t xml:space="preserve">Namir Shammas; Howard W. Sams; </w:t>
        <w:tab/>
        <w:t xml:space="preserve">ISBN 0-672-30221-7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.0 Programming for the PC;</w:t>
      </w:r>
      <w:r>
        <w:rPr/>
        <w:t xml:space="preserve"> Douglas Hergert; Howard W. Sams &amp; </w:t>
        <w:tab/>
        <w:t xml:space="preserve">Co.; ISBN  0-672-22811-4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Programming with Turbo Pascal;</w:t>
      </w:r>
      <w:r>
        <w:rPr/>
        <w:t xml:space="preserve"> Keith Weiskamp; Scott Foresman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Professional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stering Turbo Pascal 6.0; </w:t>
      </w:r>
      <w:r>
        <w:rPr/>
        <w:t>Scott Palmer; Sybex; ISBN 0-89588-675-8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ilding Turbo Pascal Libraries,</w:t>
      </w:r>
      <w:r>
        <w:rPr/>
        <w:t xml:space="preserve"> Data Entry Tools; Jeremy G. Soybel; Tab Books;       </w:t>
        <w:tab/>
        <w:t>ISBN 0-8306-7734-8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to Programming Principles Using Turbo Pascal;</w:t>
      </w:r>
      <w:r>
        <w:rPr/>
        <w:t xml:space="preserve"> R. Foley; Van Nostrand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/>
        <w:tab/>
        <w:t>Reinhold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6.0;</w:t>
      </w:r>
      <w:r>
        <w:rPr/>
        <w:t xml:space="preserve"> Richard Mojena; Wadsworth</w:t>
      </w:r>
    </w:p>
    <w:p>
      <w:pPr>
        <w:pStyle w:val="Normal"/>
        <w:tabs>
          <w:tab w:val="clear" w:pos="720"/>
          <w:tab w:val="left" w:pos="-2880" w:leader="none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How To: The Definitive Object-Oriented Problem Solver;</w:t>
      </w:r>
      <w:r>
        <w:rPr/>
        <w:t xml:space="preserve"> Gary Syck; </w:t>
      </w:r>
    </w:p>
    <w:p>
      <w:pPr>
        <w:pStyle w:val="Normal"/>
        <w:tabs>
          <w:tab w:val="clear" w:pos="720"/>
          <w:tab w:val="left" w:pos="-2880" w:leader="none"/>
          <w:tab w:val="left" w:pos="0" w:leader="none"/>
        </w:tabs>
        <w:bidi w:val="0"/>
        <w:jc w:val="left"/>
        <w:rPr/>
      </w:pPr>
      <w:r>
        <w:rPr/>
        <w:tab/>
        <w:t>The Waite Group; ISBN 1-878739-04-2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Structure in Engineering with Turbo Pascal</w:t>
      </w:r>
      <w:r>
        <w:rPr/>
        <w:t xml:space="preserve"> (supplement); Bob Crawford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West Educational Publishing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Graphics Using Turbo Pascal;</w:t>
      </w:r>
      <w:r>
        <w:rPr/>
        <w:t xml:space="preserve"> Keith Weiskamp/Loren Heiny; John Wiley &amp; </w:t>
        <w:tab/>
        <w:t>Sons, Inc.; ISBN 0-471-54736-0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Self-Teaching Guide;</w:t>
      </w:r>
      <w:r>
        <w:rPr/>
        <w:t xml:space="preserve"> Keith Weiskamp; John Wiley &amp; Sons, Inc.;                    </w:t>
        <w:tab/>
        <w:t>ISBN 0-471-54492-2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6.0 con’t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with Turbo Pascal;</w:t>
      </w:r>
      <w:r>
        <w:rPr/>
        <w:t xml:space="preserve"> Tanik/Slepoway/Townsend/Cheng; Wordware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/>
        <w:tab/>
        <w:t>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Turbo Pascal 6;</w:t>
      </w:r>
      <w:r>
        <w:rPr/>
        <w:t xml:space="preserve"> Paul Schlieve; Wordware Publishing, Inc.;                  </w:t>
        <w:tab/>
        <w:t>ISBN 1-55622-202-5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Magazine Turbo Pascal 6.0 Techniques and Utilities;</w:t>
      </w:r>
      <w:r>
        <w:rPr/>
        <w:t xml:space="preserve"> Neil Rubenking; Ziff-Davis Books; </w:t>
        <w:tab/>
        <w:t>ISBN 1-56276-010-6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5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5.5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Internals, 5.5;</w:t>
      </w:r>
      <w:r>
        <w:rPr/>
        <w:t xml:space="preserve"> Michael T. Fischer; Aba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Programming in Turbo Pascal 5.5;</w:t>
      </w:r>
      <w:r>
        <w:rPr/>
        <w:t xml:space="preserve">  Ben Ezzell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etching Turbo Pascal 5.5;</w:t>
      </w:r>
      <w:r>
        <w:rPr/>
        <w:t xml:space="preserve"> Kent Porter/Mike Floyd; Brady Book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5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st Course in Computer Science With Turbo Pascal;</w:t>
      </w:r>
      <w:r>
        <w:rPr/>
        <w:t xml:space="preserve"> Lowell Carmony/Robert L. Holliday;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530" w:hanging="0"/>
        <w:jc w:val="left"/>
        <w:rPr/>
      </w:pPr>
      <w:r>
        <w:rPr/>
        <w:tab/>
        <w:t>Computer Science Pres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5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Tutorial; </w:t>
      </w:r>
      <w:r>
        <w:rPr/>
        <w:t xml:space="preserve">Nell Dale/Chip Weems; D.C. Heath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blem Solving Using Turbo Pascal 5.5;</w:t>
      </w:r>
      <w:r>
        <w:rPr/>
        <w:t xml:space="preserve"> Rick Mercer; Franklin, Beedle &amp; Associates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ured Programming Using Turbo Pascal;</w:t>
      </w:r>
      <w:r>
        <w:rPr/>
        <w:t xml:space="preserve"> Margaret Anderson; HBJ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Turbo Pascal;</w:t>
      </w:r>
      <w:r>
        <w:rPr/>
        <w:t xml:space="preserve"> Alex Lane; M&amp;T Book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ctal Programming in Turbo Pascal;</w:t>
      </w:r>
      <w:r>
        <w:rPr/>
        <w:t xml:space="preserve"> Roger T. Stevens; M&amp;T Book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, Programming &amp; Problem Solving; </w:t>
      </w:r>
      <w:r>
        <w:rPr/>
        <w:t>Sanford Leestma/Larry Nyhoff; MacMillan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Turbo Pascal Problem Solving &amp; Programming;</w:t>
      </w:r>
      <w:r>
        <w:rPr/>
        <w:t xml:space="preserve"> H. Paul Haiduk; </w:t>
        <w:tab/>
        <w:t>Mitchell/McGraw-Hill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Turbo Pascal 5.5 Workbook;</w:t>
      </w:r>
      <w:r>
        <w:rPr/>
        <w:t xml:space="preserve"> H. Paul Haiduk; Mitchell/McGraw-Hill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DiskTutor; </w:t>
      </w:r>
      <w:r>
        <w:rPr/>
        <w:t>Werner Feibel; 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: The Complete Reference Ver. 5.5;</w:t>
      </w:r>
      <w:r>
        <w:rPr/>
        <w:t xml:space="preserve"> Stephen O'Brien; 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6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for Business;</w:t>
      </w:r>
      <w:r>
        <w:rPr/>
        <w:t xml:space="preserve"> Irvine H. Forkner; Prentice Hall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Advanced Techniques;</w:t>
      </w:r>
      <w:r>
        <w:rPr/>
        <w:t xml:space="preserve"> Chris Ohlsen/Gary Stoker; Que Corporation</w:t>
      </w:r>
    </w:p>
    <w:p>
      <w:pPr>
        <w:pStyle w:val="Normal"/>
        <w:tabs>
          <w:tab w:val="clear" w:pos="720"/>
          <w:tab w:val="left" w:pos="-450" w:leader="none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Pascal 5.5</w:t>
      </w:r>
      <w:r>
        <w:rPr/>
        <w:t xml:space="preserve"> 3rd Ed.; Tom Swan; Howard W. Sams &amp; Co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for Business;</w:t>
      </w:r>
      <w:r>
        <w:rPr/>
        <w:t xml:space="preserve"> Irvine H. Forkner; Prentice Hall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Pascal 5.5 and 5.0</w:t>
      </w:r>
      <w:r>
        <w:rPr/>
        <w:t>; Douglas Hergert; Sybex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p and Running with Turbo Pascal 5.5; </w:t>
      </w:r>
      <w:r>
        <w:rPr/>
        <w:t>Beisecher/Brickwede; Sybex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with Turtle Graphics; </w:t>
      </w:r>
      <w:r>
        <w:rPr/>
        <w:t>James M. Slack; West Educational Publishing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5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Oriented Programming with Turbo Pascal;</w:t>
      </w:r>
      <w:r>
        <w:rPr/>
        <w:t xml:space="preserve">  Namir Shammas; John Wiley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530" w:hanging="0"/>
        <w:jc w:val="left"/>
        <w:rPr/>
      </w:pPr>
      <w:r>
        <w:rPr/>
        <w:tab/>
        <w:t>&amp; Sons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53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Turbo Pascal 5.5;</w:t>
      </w:r>
      <w:r>
        <w:rPr/>
        <w:t xml:space="preserve"> Paul Schlieve; Wordware Publishing, Inc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left" w:pos="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5.0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bidi w:val="0"/>
        <w:ind w:right="-5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ming the IBM User Interface Using Turbo Pascal; </w:t>
      </w:r>
      <w:r>
        <w:rPr/>
        <w:t>Ben Ezzell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Building Blocks, Turbo Pascal Subroutines Library;</w:t>
      </w:r>
      <w:r>
        <w:rPr/>
        <w:t xml:space="preserve"> David D. McLeod;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/>
        <w:tab/>
        <w:t>Compute! Book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0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urbo Pascal Handbook</w:t>
      </w:r>
      <w:r>
        <w:rPr/>
        <w:t xml:space="preserve"> 2nd Ed.; Ed Faulk; Compute! Book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0" w:leader="none"/>
          <w:tab w:val="left" w:pos="720" w:leader="none"/>
        </w:tabs>
        <w:bidi w:val="0"/>
        <w:ind w:right="-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Pascal Version 5.0 con’t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 &amp; Expert Systems</w:t>
      </w:r>
      <w:r>
        <w:rPr/>
        <w:t xml:space="preserve"> 2nd Edi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;</w:t>
      </w:r>
      <w:r>
        <w:rPr/>
        <w:t xml:space="preserve"> Robert I. Levine/Diane E. Drang/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/>
        <w:tab/>
        <w:t>Barry Edelsen; McGraw-Hill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! Turbo 5 Pascal;</w:t>
      </w:r>
      <w:r>
        <w:rPr/>
        <w:t xml:space="preserve"> James Folts/George Beekman/Michael Johnson; W.W. Norton &amp; Co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81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Turbo Pascal </w:t>
      </w:r>
      <w:r>
        <w:rPr/>
        <w:t>Ver. 5; Steve Wood; Osborne/McGraw-Hill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Pascal (5.0);</w:t>
      </w:r>
      <w:r>
        <w:rPr/>
        <w:t xml:space="preserve"> Michael Yester; Qu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ascal (5.0) Quick Reference; </w:t>
      </w:r>
      <w:r>
        <w:rPr/>
        <w:t>Michael Yester; Que</w:t>
      </w:r>
    </w:p>
    <w:p>
      <w:pPr>
        <w:pStyle w:val="Normal"/>
        <w:tabs>
          <w:tab w:val="clear" w:pos="720"/>
          <w:tab w:val="left" w:pos="-900" w:leader="none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Pascal Innovations;</w:t>
      </w:r>
      <w:r>
        <w:rPr/>
        <w:t xml:space="preserve"> Judith Overbeek/ Editor/Rockland Publishing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lete Turbo Pascal</w:t>
      </w:r>
      <w:r>
        <w:rPr/>
        <w:t xml:space="preserve"> 3rd Edition; Jeff Duntemann; Scott, Foresman &amp; Co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Pascal 5.0;</w:t>
      </w:r>
      <w:r>
        <w:rPr/>
        <w:t xml:space="preserve"> Douglas Hergert; Sybex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Graphics Using Turbo Pascal;</w:t>
      </w:r>
      <w:r>
        <w:rPr/>
        <w:t xml:space="preserve"> Namir Shammas/Keith Weiskamp; John Wiley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/>
        <w:tab/>
        <w:t>&amp; Sons, Inc.</w:t>
      </w:r>
    </w:p>
    <w:p>
      <w:pPr>
        <w:pStyle w:val="Normal"/>
        <w:tabs>
          <w:tab w:val="clear" w:pos="720"/>
          <w:tab w:val="left" w:pos="-270" w:leader="none"/>
          <w:tab w:val="left" w:pos="0" w:leader="none"/>
        </w:tabs>
        <w:bidi w:val="0"/>
        <w:ind w:right="-45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Libraries, Programmer's Reference; </w:t>
      </w:r>
      <w:r>
        <w:rPr/>
        <w:t>Keith Weiskamp/Namir Shammas/Ron Pronk;</w:t>
      </w:r>
    </w:p>
    <w:p>
      <w:pPr>
        <w:pStyle w:val="Normal"/>
        <w:tabs>
          <w:tab w:val="clear" w:pos="720"/>
          <w:tab w:val="left" w:pos="-270" w:leader="none"/>
          <w:tab w:val="left" w:pos="0" w:leader="none"/>
        </w:tabs>
        <w:bidi w:val="0"/>
        <w:ind w:right="-450" w:hanging="0"/>
        <w:jc w:val="left"/>
        <w:rPr/>
      </w:pPr>
      <w:r>
        <w:rPr/>
        <w:tab/>
        <w:t>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Language Essentials;</w:t>
      </w:r>
      <w:r>
        <w:rPr/>
        <w:t xml:space="preserve"> Keith Weiskamp/Namir Shammas/Ron Pronk; John Wiley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/>
        <w:tab/>
        <w:t>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44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Algorithms</w:t>
      </w:r>
      <w:r>
        <w:rPr/>
        <w:t>; Namir Shammas/Keith Weiskamp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lustrated Turbo Pascal </w:t>
      </w:r>
      <w:r>
        <w:rPr/>
        <w:t>3rd 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>; Paul Schlieve; Wordware 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rbo Assembler/Turbo Debugger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Turbo Debugger and Tools;</w:t>
      </w:r>
      <w:r>
        <w:rPr/>
        <w:t xml:space="preserve"> Ben Ezzell; Addison-Wesley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aite Group's Turbo Assembler Bible;</w:t>
      </w:r>
      <w:r>
        <w:rPr/>
        <w:t xml:space="preserve"> Gary Syck; Sam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Turbo Assembler;</w:t>
      </w:r>
      <w:r>
        <w:rPr/>
        <w:t xml:space="preserve"> Tom Swan; Sams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stering Turbo Debugger 2.0; </w:t>
      </w:r>
      <w:r>
        <w:rPr/>
        <w:t>Tom Swan; Sams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ro Magic with Turbo Assembler; </w:t>
      </w:r>
      <w:r>
        <w:rPr/>
        <w:t>Jim Mischel; John Wiley &amp; Sons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ustrated Turbo Debugger 3.0;</w:t>
      </w:r>
      <w:r>
        <w:rPr/>
        <w:t xml:space="preserve"> Hari Venkateswaran/Marat M. Tanik; Wordware 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/>
        <w:tab/>
        <w:t>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ind w:right="-117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rn Turbo Assembler Programming in a Day;</w:t>
      </w:r>
      <w:r>
        <w:rPr/>
        <w:t xml:space="preserve"> Stephen K. Cunningham; Wordware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>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rite TSRs Now with Borland's Turbo Assembler, Turbo C/C++ and Turbo Pascal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Jim Ras; Wordware Publishing, Inc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need information on books based on earlier versions of Turbo Pascal, please contact Borland Publishing Relations at (408) 431-472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ORLAND PRODUCTS ARE SUPPOR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Y THESE TITL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 LEADING BOOK PUBLISHER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ember 1994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SideKick Plus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blem Solving with SideKick Plus;</w:t>
      </w:r>
      <w:r>
        <w:rPr/>
        <w:t xml:space="preserve"> Dan Gookin; Compute! Books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SideKick Plus;</w:t>
      </w:r>
      <w:r>
        <w:rPr/>
        <w:t xml:space="preserve"> Werner Feibel; Osborne/McGraw-Hill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to Run SideKick Plus;</w:t>
      </w:r>
      <w:r>
        <w:rPr/>
        <w:t xml:space="preserve"> Charles Ackerman; Scott, Foresman &amp; Co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SideKick Plus;</w:t>
      </w:r>
      <w:r>
        <w:rPr/>
        <w:t xml:space="preserve"> Gene Weisskopf; Sybex Inc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SideKick Plus;</w:t>
      </w:r>
      <w:r>
        <w:rPr/>
        <w:t xml:space="preserve"> Philip Seyer/Bruce Mussel; Tab Books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Sprint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Borland's Sprint;</w:t>
      </w:r>
      <w:r>
        <w:rPr/>
        <w:t xml:space="preserve"> Ralph Roberts; Compute! Books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Sprint;</w:t>
      </w:r>
      <w:r>
        <w:rPr/>
        <w:t xml:space="preserve"> Bryan Pfaffenberger; Que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Sprint;</w:t>
      </w:r>
      <w:r>
        <w:rPr/>
        <w:t xml:space="preserve"> Charles Ackerman; Scott, Foresman &amp; Co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stomizing Sprint;</w:t>
      </w:r>
      <w:r>
        <w:rPr/>
        <w:t xml:space="preserve"> Philip Seyer/Eddy Conway; Scott, Foresman &amp; Co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rint Simplified; </w:t>
      </w:r>
      <w:r>
        <w:rPr/>
        <w:t xml:space="preserve">Douglas Wolf/Gloria Wheeler; Tab Books Inc.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  <w:tab/>
        <w:t>(Windcrest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int: An Advanced User's Guide;</w:t>
      </w:r>
      <w:r>
        <w:rPr/>
        <w:t xml:space="preserve"> Douglas J. Wolf/Gloria Wheeler; Tab Books </w:t>
        <w:tab/>
        <w:t>(Windcrest)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int Power User's Guide;</w:t>
      </w:r>
      <w:r>
        <w:rPr/>
        <w:t xml:space="preserve"> Scott Lenz/Charles Ackerman; John Wiley &amp; Sons, Inc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flex 2.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Reflex 2nd Edition;</w:t>
      </w:r>
      <w:r>
        <w:rPr/>
        <w:t xml:space="preserve"> Mick Renner; Que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flex 1.0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lex in Business;</w:t>
      </w:r>
      <w:r>
        <w:rPr/>
        <w:t xml:space="preserve"> Converse/Ellis/Ellis/Lodi; McGraw-Hill Paperbacks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Reflex;</w:t>
      </w:r>
      <w:r>
        <w:rPr/>
        <w:t xml:space="preserve"> Stephen Cobb; Osborne/McGraw-Hill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Reflex;</w:t>
      </w:r>
      <w:r>
        <w:rPr/>
        <w:t xml:space="preserve"> Mick Renner; Que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lex Tips, Tricks &amp; Traps</w:t>
      </w:r>
      <w:r>
        <w:rPr/>
        <w:t>; Ron Person; Que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mply Reflex;</w:t>
      </w:r>
      <w:r>
        <w:rPr/>
        <w:t xml:space="preserve"> Nelson Dinerstein; Scott, Foresman &amp; Co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tering Reflex;</w:t>
      </w:r>
      <w:r>
        <w:rPr/>
        <w:t xml:space="preserve"> Ericson/Moskol; Sybex Inc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ysis with Reflex;</w:t>
      </w:r>
      <w:r>
        <w:rPr/>
        <w:t xml:space="preserve"> Ralph Roberts; Tab Books Inc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ing with Reflex;</w:t>
      </w:r>
      <w:r>
        <w:rPr/>
        <w:t xml:space="preserve"> Walter Stagner; Weber Systems Inc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uperKey, SideKick, Turbo Lightning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 Power; </w:t>
      </w:r>
      <w:r>
        <w:rPr/>
        <w:t>Frank Iritz/Maxine Iritz; Bantam Electronic Publishing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ing SideKick;</w:t>
      </w:r>
      <w:r>
        <w:rPr/>
        <w:t xml:space="preserve"> Philip Robinson; Osborne/McGraw-Hill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ing with SideKick;</w:t>
      </w:r>
      <w:r>
        <w:rPr/>
        <w:t xml:space="preserve"> Ronald D. Lee; Weber Systems, Inc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OBJECTVISION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PPORTED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Y THESE TITLES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 LEADING BOOK PUBLISHERS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ember 1994</w:t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bjectVision 2.0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ObjectVision 2.0 Developers Guide; </w:t>
      </w:r>
      <w:r>
        <w:rPr/>
        <w:t xml:space="preserve">Allen G. Taylor; Bantam Electronic Publish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bjectVision 2 Self-Teaching Guide; </w:t>
      </w:r>
      <w:r>
        <w:rPr/>
        <w:t>Arnold &amp; Edith Shulman/Robert Marion, Jr.;</w:t>
      </w:r>
    </w:p>
    <w:p>
      <w:pPr>
        <w:pStyle w:val="Normal"/>
        <w:bidi w:val="0"/>
        <w:jc w:val="center"/>
        <w:rPr/>
      </w:pPr>
      <w:r>
        <w:rPr/>
        <w:tab/>
        <w:t>John Wiley &amp; Sons, Inc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*Part of the Borland Press Series</w:t>
    </w:r>
  </w:p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Annotation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