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xBuild10.DOC   Library Development/Test System    requires that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x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next release in the Ax-Systems series, a procedu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last one of my systems to speed me through the developmen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my code is arranged into scripts which provid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or an aspect of the application. procedures ar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and released by these scripts as they are play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script run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Procedures /    &lt;- many 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Scripts /     &lt;- usually up to a 1000 lines, 3 and more p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brary/     &lt;- contains all procedures which were writt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in/      &lt;- script utilizing this library to dri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LD|      &lt;- build script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y code is usually syntactically correct pretty ear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and I then spend lots of time adding functions,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for a higher level of support became appearant to me, and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BuildLib. It's since been used by a number of developers and if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wed up anything in preparing this upload, it will work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BuildLib(xplay,xaplibnamevar,xaplibname,xmain,xc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xplay,         ; list of scripts to play for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;  i.e. "Part1,Part2,Part3"  must be 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xaplibnamevar, ; variablename of library written to from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;  i.e. supply "LibName"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;   WRITELIB LibName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;  in your scripts; LibName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;  supply the name of i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xaplibname,    ; name of lib used b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;  i.e. "PARADOX" if you are writing to Parado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;  xaplibnamevar will be set to xaplib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;  crea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xmain,         ; main script to invoke when tes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;  i.e. the script which will later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;  client as the top leve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xcaller)       ; script which calls the procedure/ provi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;  can change invoking parameter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a build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complete example is contained in MiniDemo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X.SC                          ; Shell "X" for development of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"axBuild"                  ; load Procedur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BuildLib("PART1,PART2,PART3", ; scripts to play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IBNAME",           ; varname of library written to b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INLIB",           ; resul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RIVEIT",           ; main script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)                 ; name of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Procs AxBuildLib        ; free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key 24 "play \"X\""          ; Ctrl-X to play this scrip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, at this point there is no furth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further assistance,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-70 23rd Street Suit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oria, NY  1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 71560,1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XEDIT.LIB and AXBUILD.SC in the same directory as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