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ve created a table driven Message Display Utility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good reasons that this script would be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Developers 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- Message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- Messages can be changed easily and the changes appear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- Multiple applications can sha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- It is easy to change messages to a differ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- Paradox reports can be created to List message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- You can have different tables for different types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will display Error Messages and Informa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lf configuring based on passed Parameters passed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It also will use defaults if called with (-1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  It is very modular making it easy to modify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DOX EXECUTE statement to handle parameter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s.   I also use global variables tha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ot the needs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XTENSIVE DOCUMENTION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HAND.SC WHICH EXPLAINS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included a script called SlideSho.SC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a table called UserMsg.DB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a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21 Slater Ave. #103-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 Valley, CA 92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 571-85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