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173 06-10-93   4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   24 06-10-93   4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B  SC        289 06-10-93   5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OC      1264 06-10-93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AND  SC      25943 06-10-93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110 06-10-93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710 06-10-93   4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SC       2797 06-10-93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SG  DB      10240 06-10-93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SG  PX       4096 06-10-93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SG  R        3589 02-24-93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SG  SET       146 02-24-93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SG  VAL        83 02-24-93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file(s)      494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 SLATER AVE 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 CA,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71-8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