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VANCED REPORTING PROGRAM FOR PARADOX v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procedure (GENERAL_REPORT) gives the programmer a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unction that provides the user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equence a report in either Numerical or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llow for ascending or 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rovide a PRINT FROM and PRINT TO entry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Optionally print to PRINTER, SCREEN 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pecify printer port (LPT1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pecify Number of Copi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rompt for File Name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runs as is supplied, it is designed to be fairly simp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add your own procedure creations to it as you desir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ay want to add your own message routine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, or your own routine that checks the print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an Event procedure to the dialog box, you could implemen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==&lt;&lt;&gt;&gt;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GENERAL_REPOR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simple to use, but first we'll review the parameters it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_REPORT(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,rpt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,rp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,fld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,fld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,rpt_d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:   TBL    - The table that you wish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PT_N  - The name of the report for numercial sequence eg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PT_A  - The name of the report for alpha sequence eg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 that RPT_N and RPT_A could be the sam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as the query section of this procedure wil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nswer table into the correct 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D_N  - The field to base the Numerical selection and s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D_A  - The field to base the Alpha selection and s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T_DESC  - A short description that appears on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cedure does not check that the table TBL exis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nsure that the table exists before calling the procedure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procedure to handle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 to print a customer listing from the table "Custom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"R" holds the report definition you require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" holds the Custome Number ID and "Last Name"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Name of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_REPORT("Customer","R","R","Number","Last Name","Customer Listin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. The user can use all th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for you, its a simple to do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==&lt;&lt;&gt;&gt;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tilize the report header description contained with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tself. By placing a calculated field in the repo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band of the report, we can insert this header descrip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The procedure GET_REPORT_NAME extracts this report nam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. We have another procedure which allows the ex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various report headers and allows the user to modif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, and default page lengths fo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==&lt;&lt;&gt;&gt;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GENERAL_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tracting the procedure GENERAL_REPORT and renaming 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code for a special report and st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_SELECTION and othe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COM - This file is distributed by Borland with Paradox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st changes/mods to Paradox not contained in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_REPORT uses this program to view the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 I find it is a better program than the screen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ied in Paradox, (and a lot faster). Shoul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is, modify the procedure REPORT.OUTPUT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s the file "TEMP$XYZ.R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 to watch: If the user uses a wildcard operator (..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FROM field, then anything typed in the 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is ignored by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==&lt;&lt;&gt;&gt;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1.00 and the programming by no means definitiv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constructive comments to make about the program/co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, then please send me a message via Compuser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0026,220]. We'll do our best to incorporate them in the next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