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GRAF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caling Graph and Curve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8 by Michae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release: 22 Octo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GRAF  is a copyrighted program. Use of this program  mean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and accept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for XGRAF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XGRAF in conjunction with any program you wish. XGRA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be  used  for commercial or private  applications.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as much money as you wish for any program in which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GRA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XGRAF you further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XGRAF  is  modified you must provide a copy  of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code  and documentation for the modified XGRAF. 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  to me and other developers the right to use  the 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GRAF  in any program I or they might develop, in part or  who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any charge or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rther request is made, but not required, that you provide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free copy of the program in which XGRAF or a deriv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GRAF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 also  make the same request for  copies  of  the  XGRA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by  adding your name and mailing address to the  e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se agreement providing that you make an enhancemen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 to  the XGRAF program and make the  copy  availab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 access  computer libraries. The copy  must  includ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 agreement  and  the documentation  and  sourc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 or  modified version of XGRAF. It is  recommende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files be provided in the form of an archive file  s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files won't be lost (referred to as a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 doing you must also provide copies of the distribu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other developers who have placed their names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agreement. This of course means that you will receiv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 copy  from the next developer who enhances or adds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XGR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retain full rights to XGRAF or any derivation of XGRAF that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develop in the future. I retain the right to use the  XGRA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any derivation of the program in any form and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I retain the right to charge any fee for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use  it in conjunction with any other program now or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retain the rights to any program that you develop that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GRAF.  You also retain the right to use XGRAF or any  der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you produce based on XGRAF. You also have the right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new  version of XGRAF that you might  receive  throug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conjunction with that, you agree to release the right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enhanced  or modified version of XGRAF stated here  to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developer who has agreed to the terms of  this 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 does  not include your whole program,  only  that 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 XGRAF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license arrangement is to provide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 of this program while at the same time provid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where it can be used to the fullest extent by all part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quality and form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 who  picks up this distribution file is free to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contained here for any lawful purpose public or priv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 not however receive later enhancements or addition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unless you provide your own improvement and ad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o the developers list as per this license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not all developers will be able to keep fully in touch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obviously be many trees generated in the 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, I will further provide a service whereby if you send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.00 I will send you copies of the latest development  pack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have received from other developers. This does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 end  products, it only includes  their  XGRAF 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hat they hav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 a restriction on this. Since I'm not in this  to 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,  I  will  restrict the mailing if it costs  me  more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.00 to produce and send. If this is the case then you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ed of the difference and given the option of obtai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portion of the package at a cost to be determined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cost of that portion. Further, if I find it get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where I am unable to handle this distribution on my own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 contract   with  an  alternate  service  to   provid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at the time of receiving your request for the latest 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 I have  yet to  receive  any  new  packages  from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s,  I will  send  you  a  letter  asking  you 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 of either;  1. Returning your money, or 2. Send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py of the first development package that I rece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insure  that  you do not receive  a  duplication 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developer's package, please indicate the version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ate of you're current package. For best results, send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license validation information below. This will allow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ompare known developers who have submitted enhancemen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heir names to this document which you have against my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,  because  of  the nature  of  shareware,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ave a version that has not yet found its way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$10.00 fee is required for each developers package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 all  information, program  changes,  correspondence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teria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: Michael Day             Reason for license valid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/O Day Research          Original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.O. Box 2290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lwaukie, OR 97222   First release: V1.01 - 22 OCT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Day   UUCP:...!tektronix!reed!qiclab!bakwatr!mike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IS [73577,22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help  keep  releases in some state of order  please  ad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s  of your first and last name behind the  version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eleasing. As an example: "V1.04md" would indicate a 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 by  me.  All coordinated major releases  will  dro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the major release number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:                         Reason for license valid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add your name and address here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nk you for your inter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 hope we all benefit from this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