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Heap Analysis Tools - WS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,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uses dynamic memory, it is difficul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has deallocated all of the memory that i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. If you forget to deallocate some memory an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or an extended time, it may run out of memory jus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dangling blocks" that continue to was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Windows programs, this task becomes even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in Windows is allocated from the global he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mong all Windows applications. You can't reliably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memory" at different points in your application, beca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other applications are continuously al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ng memory, which affects the free memory you meas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dication of a problem may be a system crash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analysis tools described here offer a reliable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've left Windows heap resources dangling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give you enough clues to find exactly wher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astray. Provided here is a dynamic link library, WSHEAP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interface modules for Turbo/Borland Pascal, Borland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C/C++. The tools also count on Microsoft's TOOLHELP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lied 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used by WSHEAP is conceptually simple. At on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you call a routine that takes a "snapshot"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including the owner and size of all allocated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call another routine that takes a second snapshot,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previous one, and writes a report showing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is designed to make clear the differences ca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Because WSHEAP tracks memory objects of all typ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find dangling resources of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HEAP is careful to filter its own heap usage out of the repor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16 bytes of heap space for each global block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and 4 bytes for each analyzed suballocator block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it may use from 10K-100K bytes of heap space of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is happening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HEAP analyzes not only global heap blocks but also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llocators used by Turbo Pascal for Windows, Borland Pascal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Borland C++, and Microsoft C/C++ 7.0. In addition, WSHE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built-in Windows suballocator used for local heap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alysis of each suballocator depending on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inter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ogramming in Pascal, you use the import unit WSHEAP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sses WSHE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ogramming in C or C++, you call th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EAP.DLL by including WSHEAP.H in your program and lin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 WSHEAP.LIB (Borland) or WSHEAPM.LIB (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mple example programs are provided: EXTPWHP.PA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XBCHP.CPP for Borland C++ programs, and EXMSCHP.CP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/C++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 of WS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EAP interfaces only three routines. A brief summary of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See the reference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HeapState - takes an initial snapshot of the heap. You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(VAR) parameter of type THeapState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is stored. You also pass a second word paramet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lags that specifies which suballocators should be analy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. You can ask SaveHeapState to analyze no suballo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one used by your compiler, all supported suballo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HeapState - compares the current heap state to the on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by SaveHeapState. The difference report is app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you name. See "The WSHEAP Report Format"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HeapState - disposes of the initial heap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WSHEAP to analyze the global heap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didn't write. To do so, write a small program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HeapState and pauses waiting for a keypress. Switch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start the application you'd like to test.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int, switch back to your small test program and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o it continues on to call CompareHeapState. The repor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ap changes caused by the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HEAP import unit interfaces the following constants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one = $0000;             {no suballo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TPW  = $0001;             {TPW heap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H   = $0002;             {Local heap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BC   = $0004;             {BC heap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SC  = $0008;             {MSC heap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ll  = $FFFF;             {all available suballoc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it masks used to enable suballocator support.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s the SubFlags parameter to SaveHeapState. For a 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ypical values to pass are sfTPW (to analyze the TPW and BP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llocators only) or sfTPW+sfLH (to analyze the TPW suballoc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Windows local heap suballoc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latArray =                {16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                   {manages a 1D contiguous array of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andle   : Word;       {handle of memory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el      : Word;       {selector of memory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ount    : LongInt;    {current element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pacity : LongInt;    {current element capac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lSize   : Word;       {element size; must be power of 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lGrow   : Word;       {number of elements to grow when n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type used to manage expandable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rays hold global heap blocks (16 bytes each) and sub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(4 byte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apState =                {34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                   {descriptor for saved heap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Global   : TFlatArray; {global 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ub      : TFlatArray; {suballocator 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ubFlags : Word;       {enabled suballo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scribe a heap snapshot. You need to declar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ype THeapState and pass it to SaveHeap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HeapState, and DoneHeapState. You don't need to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elds within THeap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EAP.H declares the following #defines and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fNone  0x0000      //no sub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fTPW   0x0001      //TPW he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fLH    0x0002      //Local he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fBC    0x0004      //BC he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fMSC   0x0008      //MSC he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fAll   0xFFFF      //all available sub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asks used to enable suballocator support. One or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the SubFlags parameter to SaveHeapState. For a B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to pass are sfBC (to analyze the BC suballoca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fBC+sfLH (to analyze the BC suballocator as well a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eap suballocator). For an MSC program, typical value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fMSC (to analyze the MSC suballocator only) or sfMSC+sfLH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MSC suballocator as well as the Windows local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lloc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TFlatArray          //used internally by WS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aHandle;                 //handle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aSel;                    //selector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aCount;                  //current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aCapacity;               //current elemen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aElSize;                 //element size; must be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aElGrow;                 //number of elements to grow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type used to manage expandable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rays hold global heap blocks (16 bytes each) and sub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(4 byte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THeapState          //stores the hea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latArray  hGlobal;             //glob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latArray  hSub;                //suballocat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hSubFlags;           //enabled sub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THeapState FAR *PHeap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scribe a heap snapshot. You need to declar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ype THeapState and pass its address to SaveHeap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HeapState, and DoneHeapState. You don't need to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mbers within THeap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pareHeapState(var HS : THeap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mpFileName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mpMsg : PChar) : Word; Ex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AR EXPORT PASCAL CompareHeapState(PHeapState 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PSTR Dump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PSTR Dump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current heap state to a previous one and writ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 is a heap snapshot previously initializ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HeapState. DumpFileName specifies the pathname of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report will be written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HeapState appends to it; otherwise,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Msg is a comment string that CompareHeapState writ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urren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HeapState returns 0 for success; otherwise,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aveHeapState for a list 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HeapState does not dispose of the initial snapsho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it at various points in a program using the sam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report created by CompareHeapStat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entitled "The WSHEAP Report Forma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information provided by CompareHeapState is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t since it cannot tell you exactly where in your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problem. Here are some technique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ize of a dangling block often gives a clue to whe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llocated. Remember, however, that the heap sub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s block sizes to a multiple of an internal granularity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n BP7/TPW, 4 bytes in BC, 2 bytes in MSC).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en adjacent blocks are allocated, they for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lock as far as WSHEAP can tell. As a result,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y CompareHeapState may be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dangling blocks can also give a good clu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of the problem. Again, however, if several dangl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jacent within a suballocated global block, CompareHeap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distinguish them from one larg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re the addresses of dangling blocks to the address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that you allocated from the heap. When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probably found a structure that was allocated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d. You can use a debugger like Turbo Debugg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 as soon as the CompareHeapState report file is created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debugger. Inspect various pointer variables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ddresses to those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often get good clues by calling CompareHeapSt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places in your application and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ancies from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ll else fails, comment out chunks of your applic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shows no discrepancies. Then put the pieces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until a manageable number of discrepancies start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neHeapState(var HS : THeapState); Ex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AR EXPORT PASCAL DoneHeapState(PHeapState 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 of the memory used by a heap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routine whenever you are done with the snapsh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aveHeapState. It's best to call it befor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, since the memory allocated by SaveHeapState may b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SHEAP.DLL in which case it won't be freed until WSHEAP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ed. On return from this routine, HS is filled with ze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l DoneHeapState a second time with this same H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aveHeapState(var HS : THeap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Flags : Word) : Word; Ex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AR EXPORT PASCAL SaveHeapState(PHeapState 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D Sub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snapshot of the current hea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eclare a global variable of type THeapState and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its address, in the case of C/C++)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HeapState initializes the fields of HS and build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that contain information about the currently allocat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nd suballocato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lags specifies which suballocator typ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. Currently WSHEAP knows about four sub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use       Sub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TPW             TPW or B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BC              Turbo C++ 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MSC             Microsoft C/C++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LH              Windows local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sk for multiple suballocators by adding the vario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 Pass sfNone if you don't want any suballoca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saves memory and time), or pass sfAll if you'd like WSHE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 all suballocators that it currently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HeapState returns 0 if it succeeds. Otherwise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invalid initial snapshot (CompareHeapSta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51      invalid FlatArray element size (intern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54      GlobalLo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0      local heap entries not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DOS disk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error code would be 8, indicating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free heap space for SaveHeapState to st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. If you ever get error 8500, we'd like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SHEAP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three supplied example programs (EXTPWHP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CHP.CPP, EXMSCHP.CPP) is similar. The report produced by EXBCH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discussion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Test (changes exp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  Windows    Selector       Size 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Type     :Offset   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---------  --------  ---------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EXBCHP               ! 1F2Fh        4,096  Modified heap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:029Eh        100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[100]   Ne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Test (all disp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  Windows    Selector       Size 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Type     :Offset   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---------  --------  ---------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ample program starts by calling SaveHeapStat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800 byte and 100 byte blocks, then frees the 800 byt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100 byte block dangling. It calls CompareHeap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rst part of the report, then deallocates the 1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calls CompareHeapState again to write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shows a line for each global heap block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napshots. Changes include new blocks, missing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hose size or type changed, and blocks whose suballocat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f a block contains a suballocator that WSHEAP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, the report shows the type of the suballocator (B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and also shows a line for each subblock that ch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block. The only subblock changes reported are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blocks, since WSHEAP accounts for overlapping sub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Because the change list within a suballoc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long, especially when analyzing Windows local he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EAP also reports the net change in bytes allocated.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ans that more space is allocated within the sub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t the time the second snapshot is taken; a negativ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less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olumns of the report contain asterisk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lock's owner matches the name of the current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cus on these starred lines of the report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of the example program, no other Windows heap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it executes, so all relevant lines of the re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Name column contains a string returned by the TOO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FindHandle or ModuleFindHandle function. In the rar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se returns a name, WSHEAP reports the hex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lock's owner handle. WSHEAP writes the owner name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so blanks in this column mean the owner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reported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Type column returns the category of the memory blo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eap blocks you care about, this column will b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block of memory whose type Windows does not know. WS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port the following types in this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Group, Data, Code, Module,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ef, CursorCmp, Bitmap, IconCmp, Menu, Dialog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Dir, Font, Acceler, RCData, ErrTable, Cursor,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uld report 'Resource' as the block type, WSHEA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resource type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the report are sorted in order of increasing own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may find the name of your application in severa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, since different owner handle numbers can all 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w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umn just before Selector:Offset contains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!), the global block is not discardable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ll remain in memory until it is explicitly dispos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or Window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:Offset column reports the address of the memory bloc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the selector will match a value returned to you by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 (Pascal), farmalloc or _fmalloc (C), or GlobalLock or Loca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). If you prefer to think in terms of handles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ypically just one less than the selector. When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missing, a selector number is not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Lock fails because the block's handle is no longer vali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WSHEAP reports the handle number plus one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elector. The offset is not reported unless WS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a suballocator. Offsets are indented by one extra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colon for clarity. WSHEAP writes a line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issing or new subblock within a suballocator block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should generally match the low word of a point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Mem, farmalloc, or _f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column reports the size in decimal bytes of th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When the size is surrounded by brackets, the value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hange within a suballocato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iscrepancy column tells why each lin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This column can contain any of the following phrases, a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w block' - this block did not appear in the initial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ssing block' - this block was in the initial snapshot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ld size = xxxx' - this block had the same owner and hand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napshot, but its size was different (typic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lobalRealloc was called for th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ld type = xxxx' - this block had the same owner and hand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napshot, but its type was different (typic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ource was deallocated, a different kind of resour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, and the new handle happened to equal the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odified heap (xxx)' - this block has a suballocator of typ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PW, LH, BC, or MSC) and the suballocation stat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lines describing the change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w heap (xxx)' - this block did not appear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, and it has a suballocator of type xxx.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the subblock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eap discrepancies are found, the report says just '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screpancies in TPW and BP7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our testing of WSHEAP with Turbo Pascal programs, we ca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mon discrepancies that you'll probably se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uses the WINCRT unit, you'll usually see a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2,016 bytes. This is the text screen buffer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RT. You'll also sometimes see a new block owned by FIX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oads to provide the system font used by WIN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uses OWL, you'll usually see a new block of size 8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is the "safety pool" allocated by the OMEMORY un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located unless you explicitly call DoneMemory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new block of size 256 bytes. This is an "object fre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OWINDOWS.PAS. It is never freed until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does any Windows screen I/O, you'll probably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ges associated with the GDI, USER, and SHE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enable analysis of the local heap sub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new GDI blocks that aren't part of a local heap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gotten to dispose of 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rk your resources discardable (Resource Workshop let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, Windows actually allocates space for two glob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One of the copies is owned by GDI, and the other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(or associated DLL). When you dispose of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the GDI copy is freed. However,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llocated. There's apparently no way to free this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terminates. If you don't mark you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able, this second copy is not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EAP is copyright (c) 1993 by TurboPower Softwar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WSHEAP files are copyrighted, you may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eely as long as you do not sell them or include th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SHEAP is always available in LIB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ENB forum of CompuServe. It's also available on the TurboP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19-260-9726. Look for WSHEA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HEAP is an excerpt from TurboPower Software's product Win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Win/Sys Library is a collection of system-orien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programmers. 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prehensive set of string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e/time manipulation with integrated interna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 1D and 2D arrays up to 64 megabytes in size of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 sorting of up to 64 mega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l purpose data structures for bitsets, dictionaries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ables, linked lists, stacks, trees, and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PMI access for interrupt handling and advanced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ing, delay, and s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functions for drive control and environm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 inline macros for common low-level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time and exception error trapping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p analysis tools to find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for all routines is provided, inclu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SHEAP. Win/Sys Library sells for $149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urboPow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, CO 80949-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6641 (voice, Monday-Friday 9AM-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715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9136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9726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