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mpile this program with Turbo Pascal 5.5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/B 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the SCREEN.PAS into SCREEN.TP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