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is UNIT was written for TURBO PASCAL 6.0 by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GEMINI SYSTEM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7748 Lake Ridge Driv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nion Lake, MI 4838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BS Support (313) 360-493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AX Support (313) 360-640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use in your programs, simply state UTILITY in your uses claus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ile your program with the $V- compiler directiv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ample:      PROGRAM prog_name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utility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cation History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ersion Number    Date             Change Mad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0         03/14/90         Added JULIAN, JULTOMDY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DAYWEE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Modified READSTR_BIG to corr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Insert Problem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1         03/26/90         Write last char entered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READSTR_BIG to scree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2         05/11/90         Calling PATHEXEC now does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require using the $M directi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UTILITY calculates the mem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requirements at the tim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call and handles it for you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Changed format of DATE fr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MM/DD/YY TO MM-DD-YY  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allows the date to be used as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filename if desir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3         05/14/90         ADD DYNAMIC_PATHEXEC Vari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4         06/06/90         DYNAMIC_PATHEXEC defaults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FALSE.    There is a probl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using DYNAMIC ALLOCATION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combination with B-Tree Fil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5         06/16/90         ADDED ELAP_TIME_ST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6         06/21/90         ADDED DUP and POP_WIND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7         06/25/90         Change format of ELAP_TIME_ST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0.9         07/01/90         Fix Bug in POP_WIND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0         07/25/90         Added PAD_LEFT &amp; PAD_C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1         07/31/90         Shadow on POP_WINDOW is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2         08/10/90         Add GET_FILE_INF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3         09/05/90         Improve WRITE_X80_Y2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4         09/11/90         Error in DAYWEE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5         09-11-90         Add SAVE_LINE &amp; REBUILD_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6         09-17-90         Modify DAYWEEK proced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7         10-04-90         Add Program Name to SHOW_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8         10-13-90         Minor change to READ_RE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1.9         10-18-90         Eliminate char 0 in PA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.0         11-21-90         Added FILL_SCREEN, REBOOT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PROGRAM_LOC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3.1         12-03-90         Conversion to TP v6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Added BLINK_ON, BLINK_OFF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and VGA_INSTALLED, SCREEN_ON &amp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SCREEN_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3.2         12-06-90         Changed SHADOW on POP_WIND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, DOS,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: STRING[15] = 'UTILITY 13.2';   { Reset in Application if Desire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{ Example:    VERSION := 'V1.0';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1    = #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2    = #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3    = #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4    = #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5    = #1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6    = #1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7    = #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8    = #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9    = #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10   = #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   = #1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   = #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   = #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   = #1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   = #1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   = #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7      = #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   = #1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   = #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0     = #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 = #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B    = #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C    = #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D    = #1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 = #1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F    = #1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G    = #1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H    = #15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 = #1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J    = #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K    = #1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L    = #1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  = #1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N    = #1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O    = #1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P    = #1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 = #1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R    = #1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S    = #16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T    = #1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 = #1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V    = #1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W    = #1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X    = #1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Y    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Z    = #1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   = #1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= #1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= #1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= #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= #1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= #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= #1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 = #1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KEY  = #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KEY   = #19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KEY   = #19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KEY   = #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= #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= #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= #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3     = STRING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     = STRING 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16    = STRING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20    = STRING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   = STRING 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  = ARRAY [1..4000] OF CHAR;  { Use for calls to SAVE_SCREE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160   = ARRAY [1..160]  OF BYTE;  { Use for calls to SAVE_LIN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SET = SET OF 1..80;             { Use for calls to SET_ATT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YPE  = (BLOCK,                   { Use for calls to SET_CURSO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YPE   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YPE    = SET OF 1..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N    = (RNUM,LNUM,I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    : CHAR;                { Global CHAR Variabl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V     : CHAR;                { If included in EXITCH to READST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EFT or RIGHT is not converted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UP or DOWN if in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position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     : CHAR;                { If included in EXITCH to READST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the value being edited is set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spaces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_PRESENT: BOOLEAN;             { Is TRUE if CGA-ABILITY is Pres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_PRESENT: BOOLEAN;             { Is TRUE if EGA-ABILITY is Pres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_PRESENT: BOOLEAN;             { Is TRUE if VGA-ABILITY is Pres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ERROR : BOOLEAN;             { If set to FALSE in Application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Error Handler is De-Activated.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VER    : STRING [4];          { Contains DOS Version at Startup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i.e.  "3.31"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: STR8;                { Is set to Current Time at Start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: STR20;               { Is set to Current Date at Start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Date &amp; Time are updated when any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of the following routines ar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called: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READSTR     Updates Ti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READSTR_BIG Updates Ti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READ_REAL   Updates Ti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READ_INT    Updates Ti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READCHTIME  Updates Ti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WRITE_TIME  Updates Ti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READCHT     Updates Ti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    WRITE_DATE  Updates Dat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       : LONGINT;             { Is used with START_TIMER at En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or can be used by application.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: ^BUFFER;             { Pointer to Video Memory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        : CURTYPE;             { Stores the Current Cursor Shap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INPUT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_KEY  : STRING[3];           { Contains the Symbol for Enter Key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   : BOOLEAN;             { Set to TRUE or FALSE after eac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ca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A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AD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AD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ing if that value has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        : WORD;                { Contains Day-of-Week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_DAT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_PATHEXEC : BOOLEAN;       { Defaults to FALSE. If TRU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ed to set the $M compi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use PATHEXEC. Memory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ocated at the tim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 not use this i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ly use the B-Tree File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      : INTEGER;             { After each all to WRITE_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ger contain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 12:00 midnigh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Nicer than CHR(7).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N_LED(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USES KEYBOARD LED'S TO TURN ON A BINARY NUMBER FROM 0 TO 7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BIN_LED(5)                        Used for Debugging,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0 Turns OFF CAPS, SCROLL, NU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1 Turns ON SCROLL, OFF CAPS, NU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2 Turns ON NUM, OFF CAPS, SCROL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BINARY VALUE                    3 Turns ON SCROLL, NUM OFF CAP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CAPS   NUM   SCROLL                4 Turns ON CAPS, OFF SCROLL, NU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5 Turns ON CAPS, SCROLL, OFF NU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4     2       1                  6 Turns ON CAPS, NUM, OFF SCROL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7 Turns ON CAPS, NUM, SCROL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an EGA or VGA card is install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is call will change the blink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ttribute to a high-intensity att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is allows you to use hi-intens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olors for a background colo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an EGA or VGA card is install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is call will change the blink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ttribute back to normal.  Se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BLINK_OFF above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BORDER(COL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ets the border to COLOR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PS_ARE_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Returns TRUE if CAPS LOCK is ON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S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urns CAPS LOCK KEY off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S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urns CAPS LOCK KEY on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ER(Y, ATTRIB : INTEGER; LIN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enters LINE on Line y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using ATTRIB for colors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ENTER_PRINT(LINE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EXT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   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rints LINE on Printer Centered 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 line LEN characters long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NEXTPOS returns the 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off the print head. Set CR to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o issue a WRITELN or False to iss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 WRITE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_KEYBOARD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a key was pressed returns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haracter entered, else return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haracter #0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BUFFER(VAR SCREEN :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lears a BUFFER variable to spac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th the screen attributes ATT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BINE(S1, S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_COMMA : BOOLEAN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S1 := 'Tom         ';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S2 := 'Hunter      ';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WRITELN(COMBINE(S2,S1,20,TRUE));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Result:                         Combines the two variables S1 &amp; S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Hunter, Tom                  removing trailing blanks from S1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If passed TRUE it will insert a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comma between the two variables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MA(VAR VALUE; FIEL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TYPE : TYPEN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WRITE(COMMA(R,I,J,RNUM));       Will take the real val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R and return a string I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R := 1234567.89                 characters long with J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WRITE(COMMA(R,12,2,RNUM));      decimal places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Result: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1,234,567.89                RNUM for REAL Number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INUM for INTEGER Number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LNUM for LONGINT Number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_TIME_KEY : STR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a string in the form of: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990022013211222                    YYYYMMDDHHMMSSHH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YEAR,MONTH,DAY,HOUR,MINURES,SECONDS,HUNDRE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See KEY_TO_DATE Function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yWeek(DT : STR8; var DayN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ayName: St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ass this routine a date in the form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of mm-dd-yy, and it will return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AYNUM (sun=0, sat=6) and a string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of 3 for the day name (SUN,MON,ETC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_NOPROMPT_MESSAGE(X,Y,LEN,ATTR : INTEGER; MESS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isplays a message on screen at X,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n the color ATTR.  Mess is padd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th spaces to make it LEN in length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P(MASK : CHAR; 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a string N characters long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th all characters equal to MASK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_NEW_FILE(FILENAME, MESS : STR80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isplays a message on screen tha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ays FILENAME is not found an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s being aborted.  Informs user to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ontact MESS for information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ressing ALT-F1 at this message wil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 TRUE, any other key return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FALSE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_MESSAGE(X,Y,LEN,ATTR : INTEGER; MESS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isplays a message on screen at X,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n the color ATTR.  Mess is padde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th spaces to make it LEN in length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rogram is halted until a key i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ressed.  That char is returned in 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_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Makes a Sound of Decreasing Pitch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RIVE_READY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IF DRIVE_READY('A') THEN         Returns TRUE if drive is ready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ASSIGN(F,'A:TEST.DTA');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LAP_TIME(T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ELAP_TIME(TIM);           Will Return the number of seco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at have elapsed since the las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all to START_TIMER with TIM, 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ny other LONGINT variable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ee START_TIMER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LAP_TIME_STR(TIM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ELAP_TIME_STR(TIM);       Will Return the amount of tim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at have elapsed since the las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all to START_TIMER with TIM, 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ny other LONGINT variable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e returned string will be in 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2 days, 11 hrs, 12 mins, 21 se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Leading numbers will not be show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they are zero.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a timer is left running fo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25 years, the longest string th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ould be returned would be 35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haracters in length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(Always PADDED to 35 chars.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CRYPT(VAR LINE : STRING; 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Encrypts a string using I as a key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ee UN_ENCRYPT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_EXIST(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Returns True if File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lse if it does not.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Can be used on any type File.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_OPEN(VAR F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Returns True if File F is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urns False if it is closed.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_SCREEN(X1,Y1,X2,Y2 : INTEGER; CH : CHAR; ATT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FILL_SCREEN(1,1,80,25,'�',$1F);   Fills the section of the scre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definded by X1, Y1, X2, X2 wit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character CH, in the text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of ATTR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W(X,Y : INTEGER; ATTR : BYTE; LIN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FW(X,Y,$07,S);               Writes the value of string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or                         S at X,Y with 0 Backgroun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FW(X,Y,$01,S1+S2+'X');       color and 7 Foreground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is Procedure Support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43 line mode. (1 &gt;= Y &lt;= 4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WB(VAR SCREEN :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,Y,ATT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ING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ame as FW procedure except it wri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NSTRING to a BUFFER variable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FILE_INFO(FILENAME : STRING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INSTRING := GET_FILE_INFO('C:\AUTOEXEC.BAT');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a string containing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file size, date, and time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"      345  6/04/90 12:44p"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FILE_NAME(MASK : STRING; DEL : BOOLEAN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INSTRING := GET_FILE_NAME('*.*'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ops up a window displaying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filenames matching filespec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a selected filenam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nd allows deletions if TRUE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43(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GOTOXY43(10,43);          This will move the cursor to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10,43 if 43 line mode is 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_STR(I,LEN : INTEGER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INT_STR(2300,6);            This will return a string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"  2300"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LIAN(DT : STR8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JULIAN(DATE)                Returns a LONGINT value tha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an be used to calculate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ifference between two dates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T must be in the form mm-dd-y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lToMDY(JulianDay: longint) : STR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JULTOMDY(LONG)              Returns a DATE in the form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mm-dd-yy.  See JULIAN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_TO_DATE(ST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onverts a DATE_TIME_KEY back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o a valid date and time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ee DATE_TIME_KEY Function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S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fter a call to LINES43, thi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ll return you to 25 line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S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EGA card is present thi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ll put you in 43 line mode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NGINT_STR(I : LONGINT; LEN : INTEGER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LONGINT_STR(230000,10);            This will return a string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"    230000"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_LOCK_IS_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Returns TRUE if NUM-LOCK is ON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M_LOCK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urns NUM LOCK KEY off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M_LOCK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urns NUM LOCK KEY on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D(S : STRING; LE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PAD(S,20);                 Will return S + spaces exactly 2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haracters long. Padded with spa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t the end of S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D_LEFT(S : STRING; LEN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PAD_LEFT(S,20);            Will return S + spaces exactly 2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haracters long. Padded with spa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t the beginning of S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D_CH(S : STRING; LEN : INTEGER; CH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PAD_CH(S,20,'A');          Will return S + spaces exactly 2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haracters long.  S will be pad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th 'A's until it is 20 charac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n length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THEXEC(COMMAND : PATHSTR; PARM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Like Turbo Pascal's EXEC, excep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earches the DOS path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o not call SwapVectors before an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fter this routine as with Turbo'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EXEC procedure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t is not necessary to set the $M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irective as it is with Borland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EXEC procedure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o not set DYNAMIC_ALLOCATION to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RUE if using B-Tree Filer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_WINDOW(X1,Y1,X2,Y2 : INTEGER; STYLE : INTEGER; 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ops up a Window.  The window siz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s determined by X1,Y1,X2,Y2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ese parameters work exactly a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e window command in Turbo Pasca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STYLE is set to 0, there will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no border around the window.  If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s set to 1 there will be a sing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line border.  If it is set to 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e border will be a double line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0,1,2 will place a shadow at bott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nd right side.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STYLE is set to 10, there will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no border around the window.  If i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s set to 11 there will be a sing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line border.  If it is set to 1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e border will be a double line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10,11,12 will not place a shadow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TTR is the color attribute of th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ndow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_SCREEN(X1,Y1,X2,Y2 : INTEGER; EX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PRINT_SCREEN(1,1,80,25,TRUE);    Prints a section of the screen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bounded by the coordinates. 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creen coordinates are the same a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urbo Pascal's WINDOW procedure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o print IBM Extended Graphic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haracters use TRUE.  FALSE wil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rint spaces instead of graphics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e above example would print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entire screen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NTER_NOT_READ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Returns TRUE if the Line Printer is not ready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ER_READ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IF PRINTER_READY THEN            If Printer is NOT READY, pops u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WRITELN(LST,'HELLO WORLD');    a Window, asking for you to read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t.  Pressing &lt;ESC&gt; returns FALSE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urning Print ON, (or if it wa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lready on) returns TRUE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_LOCAT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a string containing t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rive and complete pathname of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here the currenly executing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s located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_NUMBER(LOW, HIGH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Produces a Rando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and 99.  if LOW is less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HIGH is greater than 9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ways return 0. 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tine from a loop.  It uses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a second from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generate the numbers. 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 within a loop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sequence or pattern to it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fine for a ocassion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.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CH(VAR CH : CHAR; ECHO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READCH(CH,TRUE);          TRUE  for echo on screen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FALSE for no echo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If ALT-F10 is pressed i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will call SHOW_VERSION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also converts F-KEYS to FUNC1..FUNC10, HOMEKEY,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UP, DOWN, LEFT, RIGHT, ECT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READCH(CH,TRUE);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IF CH = FUNC1 THEN CALL_HELP;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CHT(VAR CH : CHAR; ECHO : BOOLEAN; TOO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Waits TOO seconds for a key to be pressed, IF no key is pressed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within TOO seconds, Routine is exited leaving CH unchanged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READCHT(CH,FALSE,10);             Waits 10 seconds for a key to b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ressed, If not CH is unchanged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CHTIME(VAR CH : CHAR; ECHO : BOOLEAN; X,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ontinually Updates TIME at X,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until a key is pressed.  Th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key is returned in CH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CH = 'M' Time will be i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Military Time Format.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INT(X,Y,LEN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 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TT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,HIG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CH   : 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MA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, TY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      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 = Maximum Length of Field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= Prompt that will appear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= Variable Parameter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 = Lowest Valu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 = Highest Valu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MA  = True for comma insertion, false for no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   = Location on screen to update time (TX =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  = 'M' for Military Time, else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CONV is included in EXI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r RIGHT is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or DOWN if in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LEAR is included in EXI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being edit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keys &amp; Delete key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ONLY(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ets Filename "NAME" to READ-ON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REAL(X,Y,LE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 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TTR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LACE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,HIGH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CH   : 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MA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, TY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      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 = Length of Field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= Prompt that will appear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= Variable Parameter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LACES  = 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 = Lowest Valu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 = Highest Valu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MA  = True for Comma Insertion, False for no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   = Location on Screen to Update Time (TX =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  = 'M' for Military Time, else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CONV is included in EXI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or RIGHT is no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or DOWN if in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LEAR is included in EXIT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being edite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keys &amp; Delete key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_SCREEN(X,Y : INTEGER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CH := READ_SCREEN(10,15);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the character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t X,Y. (at 10,15 in this case)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TR(X,Y,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ATT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INSTRING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: 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EDIT : 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CH : 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LOC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1   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       X  = X Location of Where Promp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= Y Location of Where Promp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 = Maximum Length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R  = Color Attributes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= Prompt that will appear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TTR  = Color Attributes of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ING  = Variable Parameter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 = Valid Characters that can be entered f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EDIT  = Which Positions of Field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CH  = Characters Entered from Keyboard Used to Exi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OC   = Location on screen to Update Time (XLOC =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time.) Add 100 to XLOC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at the end of the input field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dd 100 to YLOC for Auto Capitilization of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dd 200 to YLOC for Auto Caps of all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1   = 'M' for Military Time, else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 the first position of a field and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, CH is converted to UP. If you are in the la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eld and press RIGHT ARROW, CH is converted t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: If you include NOCONV in your EXITCH, con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place.  If you are in the first postion of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LEFT ARROW will cause you to exit and le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 set to LEFT.  If you are in the last position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IGHT ARROW will cause you to exit and le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se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LEAR is included in EXITCH then the value being edi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keys &amp; Delete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TR_BIG(X,Y,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ATT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INSTRING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: 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EDIT : 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CH : 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LOC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1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Scrolling string Input.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All parameters are the same as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READSTR except the addition of WIN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WIN is the size of the input fiel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for this input, LEN is the total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possible length of INSTRING.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*** CANEDIT is set automaticall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to all positions   ****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Insert keys &amp; Delete keys are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active.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_WRITE(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ets Filename "NAME" to READ-WRI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_STR(R : REAL; LEN, PLACES : INTEGER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REAL_STR(123.22,10,2);         This would return a string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"    123.22"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B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erforms a re-boot of the compu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BUILD_LINE(Y : INTEGER; STR : BUF1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DEFINE A VARIABLE: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VAR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 : BUF160;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SAVE_LINE(5,S);       Saves Line 5 in S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REBUILD_LINE(5,S);    Restores Line 5 from S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This routine saves screen characters and attribut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AUTION ! IN 43 LINE MODE, USE ONLY FOR FIRST 25 LIN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BUILD_SCREEN(VAR SCREEN 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SEE SAVE_SCREEN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AUTION ! In 43 Line Mode, Will only Restore top 25 lin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LINE(Y : INTEGER; VAR STR : BUF1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DEFINE A VARIABLE: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VAR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 : BUF160;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SAVE_LINE(5,S);       Saves Line 5 in S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REBUILD_LINE(5,S);    Restores Line 5 from S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This routine saves screen characters and attribut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AUTION ! IN 43 LINE MODE, USE ONLY FOR FIRST 25 LIN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_SCREEN(VAR SCREEN :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DEFINE A VARIABLE: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VAR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 : BUFFER;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SAVE_SCREEN(S);       Saves Current Screen in S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REBUILD_SCREEN(S);    Restores Screen to S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AUTION ! IN 43 LINE MODE, WILL ONLY SAVE TOP 25 LIN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EEN_ATTR(X,Y : INTEG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TEXTATTR := SCREEN_ATTR(10,20);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the Screen Color at X,Y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R(X : LINE_SET; Y : INTEGER;ATTRI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ET_ATTR([1..4,10],Y,$07);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ets the Columns 1 thru 4 and 10 on line 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o  Background Color 0 (BLACK)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and Foreground COLOR 7 (LIGHTGRAY)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AUTION ! Use this only above line 26 if in 43 line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Leaves text on screen unchanged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urns the Screen back on aft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t has been turned off with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CREEN_OFF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urns the Screen off to a black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creen.  Use SCREEN_ON to tur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t back on 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_LOCK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urns the Scroll Lock key on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OLL_LOCK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urns the Scroll Lock key off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OLL_LOCK_IS_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Returns TRUE if the Scroll Lock Key is on else returns FAL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R_BUFFER(VAR SC :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: LINE_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ET_ATTR_BUFFER(SC,[1..4,10],Y,$07);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his routine alters the attributes of a BUFF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creen, not the active video screen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ets the Columns 1 thru 4 and 10 on line Y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to  Background Color 0 (BLACK)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and Foreground COLOR 7 (LIGHTGRAY)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CAUTION ! Use this only above line 26 if in 43 line mod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Leaves text on screen unchanged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R_BOX(X1,Y1,X2,Y2,AT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Sets Screen Attribut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1,Y1,X2,Y2 to the Colors of 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ordinates are the same a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cals Window Procedure.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Leaves text on screen unchange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CURSOR(CURS : CUR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SET_CURSOR(NONE);          Makes Cursor Invisable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SET_CURSOR(UNDERLINE);     Makes Normal Cursor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SET_CURSOR(BLOCK);         Makes Block Cursor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SET_CURSOR(HALF);          Makes a Half Cursor.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Cursor is returned t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normal on exit of program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_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Displays a Window and the contents of th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global variable    VERSION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Also displays the version of UTILITY your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was compiled with.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PACES(NUM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S := SPACES(25);         Will Initialize the variable 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o 25 spaces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(ST : STRING; IMBED : BOOLEAN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moves Leading and Trail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paces from a string variable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If IMBED is set to true it wil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lso remove double imbedded bla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_TIMER(VAR 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START_TIMER(TIM);         Will Start a timer by setting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value of TIM (or any LONGINT)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 time related value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By calling ELAP_TIME with thi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ame variable, you can tell how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many seconds has elapsed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is routine works accurately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for over 30 years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_ENCRYPT(VAR LINE : STRING; 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UN-ENCRYPTS A STRING USING I AS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ee ENCRYPT.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CASE(S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S := UPPERCASE(S);       Will Uppercase all Lowercas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haracters in the string S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GA_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Returns TRUE if a VGA card is pres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_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Makes a Sound of Increasing Pitch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OAMI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S := WHOAMI;               Returns the complete Drive &amp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Pathname &amp; Filename of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:\TEST\FILENAME.EXE          program being executed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DATE(X, Y : INTEGER; WORDS   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WRITE_DATE(X,Y,'W');      Will display the curr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ate in words at scre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location X,Y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March 2, 1988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03/02/88                      Any character except W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ll display it i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03/02/88 format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lso update the Globa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variable DATE to th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urrent date.  If X=0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DATE is updated withou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nything being writt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o the screen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TIME(X, Y : INTEGER; MILITARY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WRITE_TIME(X,Y,'M');      Will display the curren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ime in Military Forma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14:52                   at screen location  X,Y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2:52 pm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ny Character Except M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will display time in AM/P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he Colon Will Blink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lso update the Globa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variable TIME to th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current time.  If X=0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IME is updated withou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anything being writt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to the screen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X80_Y25(CH : CHAR; ATTRI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Writes CH at Column 80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Colors of ATTRI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olling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REAL(INSTRING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a REAL value from string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INTEGER(INSTRING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an INTEGER value from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LONGINT(INSTRING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Returns a LONGINT from a string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Spaces in string are ignored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