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X Internation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6 Park Ridge Rd. Apt A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1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������  ����  �������  ����  �     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�����    �    ������ �      �    � �  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����� �    �    �    �    � ������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ter 199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tiption,</w:t>
      </w:r>
    </w:p>
    <w:p>
      <w:pPr>
        <w:pStyle w:val="PreformattedText"/>
        <w:bidi w:val="0"/>
        <w:jc w:val="left"/>
        <w:rPr/>
      </w:pPr>
      <w:r>
        <w:rPr/>
        <w:t>lists of features and price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, with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in!  Thanks for y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X International's Winter 1990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N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played the "4x4 grid" type of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ZZ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OTI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DO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card with 512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G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-PAK 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VGA card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for Turbo Pascal (obtainable  on  BB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