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graphics unit for Turbo Pascal 4.0 was written and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y Anthony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RAPHICS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for the example file GRMAKE.PAS for instructions on crea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TPU and DRIVERS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defined for greater clarity (in my opinion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's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name for it              TP's nam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raphicsError            = gr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GraphicsError       = gr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DriverNotInstalled = grNoInit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AdaptorNotDetected = grNot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DriverFileNotFound = grFileNot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GraphicsDriver      = grInvalid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oughMemoryForGraphics = grNoLoad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emoryForScanFill        = grNoScan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emoryForFloodFill       = grNoFlood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FontFileNotFound   = grFontNot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oughMemoryForFont     = grNoFont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GraphicsFontFile    = grInvalid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GraphicsFontNumber  = grInvalidFont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ModeIsInvalid      = grInvalid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IOError            = grIO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GraphicsDevice      = grInvalidDevice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Justify     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Justify 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Justify     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Justify   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Justify       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Text  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Text  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SizeText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SizeText           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BitImage = RECORD                   (* Definition of bit Images 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Ptr    : Pointer; (* The ones used by GetImage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OfImage : WORD     (* and PutImage.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Adaptor,                  (* These variables are updated a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Mode          : INTEGER;  (* the graphics environment is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GraphicsErrorCode : INTEGER;  (* initialized and manipulated.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nterGraphicsMode (    GraphicsAdaptorTo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phicsModeToTry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use the graphics mode for the given 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variable LastGraphicsErrorCode to see if t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xitGraphics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graphics mode and returns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lectFont (    Fo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rizontal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ticalJustification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font for use with OutText, OutTextX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BitImage (VAR ImageHolder : TypeBit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tomRow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bit image from the screen. Works like TP's GetImag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BitImage (VAR ImageToShow : TypeBit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Mask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bit image onto the screen. Works like TP's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leaseBitImageMemory (VAR ImageToKill : TypeBit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lls" a bit image, releasing the memory that i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etBitImageFile (VAR BitImageFile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name    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file for reading 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writeBitImageFile (VAR BitImageFile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name    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file for writing 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BitImageToFile (VAR TargetFile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ImageToWrite : TypeBit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bit image to a bit image file that i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BitImageFromFile (VAR SourceFile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ImageHolder : TypeBit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bit image from an open bit image file to a 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