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clude file for Turbo Pascal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ell, allowing a Pascal program to call a DOS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y command string as if it had been typ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t is a simplification of the procedures developed byBela Lub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International Technical Support, saving a little spac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opefully a little easier to understand and include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omments are included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code for a simple program which uses SHELL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. It can be used inside a .BAT file to execute othe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resume. The levels of nesting is limited by memor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pen files your system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an easy techique to get all of the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without bothering with concatenating from Param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odd that Borland didn't build this into the language (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nd I miss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ill M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7 Law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Spring, MD 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