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U R B O    P O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Resident PopUp Routines Version 1.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urbo Pascal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ss Neilson Went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 software at reasonable pr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CKAGE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oftware is provi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Units contained in this package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 create popup programs.  Also included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code is included so that you may modify it to your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 Do NOT release modified versions of this packag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Version 5.0 is required to use this package.  TASM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SM 5.1 is required to to re-assemble the low-leve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code useful, please send $20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$20 donation to the "The Historic Oaks Foundation"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ura Hills and Novato, California.  Let me know if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you will receive full credit for registration (rece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ancelled check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code in any commerical program this pay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considered commercial upon receipt of firs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ss Neilson Wen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endip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22 Elkgrove Circle,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ice, CA  90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13)399-1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asily create memory resident popup programs (SideKick-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tomatic program detection to prevent multip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ows TSR's with conflicting h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mple program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es proven TSR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 DOS functions allowed from within resident program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redirection), you can safely access the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 load-order limitations (except those imposed by other TSR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w code overhead, slightly over 1k EXE size increase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with writing popup programs is DOS is not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you popup while DOS is busy you are very likely to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package does all the necessary checking and will only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safe.  This allows your program to do virtually an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.  The one limitation is that it can not allocate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use heap memory, just don't use the DOS function to allo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 current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a safe pop-up program it is necessary to grab hold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.  When the program is first initializ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inter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h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h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h     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h      back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Fh     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popped up, two additional vectors are also inter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h     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h     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couple of other internal values are chang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-Transfer-Area is saved and the popup'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EAK status is saved then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items are restored when the TSR relinquishe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gram is provided that shows how to implement a pop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POP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stalled(OurID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unique program ID number, this function returns zero (0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not already been installed.  A nonzero valu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already been installed or an error has occ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PRINT.COM detected.  Under DOS 2.x, the TS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PRIN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: The program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: Internal error, can'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3 is usually caused by a poorly designed TSR progra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loaded into memory.  Try loading your program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  Experimenting with the order of loading should po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tayResident(OurID : Byte;ProgramAdress : Pointer;HotKey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is your key combination that will activate your program. 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WORD where the low byte is the scan code and the high 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status (ALT, CTRL, SHIFT, etc.  See below).  ProgramAddr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your popup procedure that you want called. 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 with an '@' to pas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yResident($69,@NotePad,Alt+LeftShift + $20);  (ALT-LeftShift-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status values are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ID is a unique number for your resident program. 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that you write should have a different ID number. 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, you should allow the user to change the I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by using a 'command-line' option, i.e. /I=155.  MS-DOS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numbers 0 to 80h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leaseBlock(Segmen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line macro releases the block of memory given a seg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lease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the block of memory holding the program's environment. 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whether it has already been called so that multiple c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harm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UNH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stalled(MultID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resident program i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KToUnload(MultID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it is safe to unload the resident progra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moveProgram(Mult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the memory and restores the interrupt vecto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akeWindow(X1,Y1,X2,Y2,Foreground,Background : Word;Border : Border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saves the current screen memory and creates a b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X1, Y1, X2, and Y2 are the same values used by Turbo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.  Foreground and Background are the color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Border is the type of border desired.  Possible bord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         -  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       -  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       -  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TOP     -   double top lines, single si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SIDE    -   double side lines, single to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D         -   solid block (spac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use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Window(5,5,30,10,Black,White,Dou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rawBox(X1,Y1,X2,Y2,Forground,Background : Word;Border : Border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just like MakeWindow but doesn't save the underlying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use a matching Remove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move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top window, does nothing if there isn't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with the MakeWindow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Cursor(Curs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sor shape.  Some software packages turn of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is provided so you can set your prefered cursor sha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ing package saves the cursor shape of the underlying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need to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VideoMod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variable that holds the current video mode.  Use thi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d avoid activating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DICE is a fully functional sample pop-up program.  After loading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eftShift-D will pop-up a fancy dice rolling program designed fo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 roll-play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CE will remove POPDICE from memory if it is safe to do safe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rogram, REMOVE, can be used to unload ANY resident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.  REMOVE accepts a single I.D. numb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program'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ndle all possible errors.  If at any time the program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runtime, I/O, or critical error the system will probably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esident program is entered, POPUP.TPU's critical err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so that you can query IOResul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$M directive to reduce memory requirements.  Make a high gu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for your program then double or triple it.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program to make sure it runs. If it doesn't incr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run decrease it.  Keep decreasing the memory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then increase memory and add a little extra for s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est the video mode when your routine is first run.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an not properly save graphics screens so you might want to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You could, of course, write your own windowing package that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s.  This could be a problem with some of the new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remendous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hift  $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   $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   $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$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 $10   { these four are not supported in this ver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    $20   {  "     "     "     "     "     "     "    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Lock     $40   {  "     "     "     "     "     "     "    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$80   {  "     "     "     "     "     "     "     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status values are defined in the interface portion of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The values are already shifted to the left 8 bit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Simple add the different shift keys you want to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that value to StayResident.  For example, for a program to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shift keys are pressed as well as the period you woul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Resident(@MyPopUp,RightShift + LeftShift + $3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of the popup routines makes undefined keys possibl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chance of keyboard confict.  For example the numeric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5' (the center key) is undefined for most combination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combinations such as (Control + LeftShift + $4C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gree of certainty that it won't conflict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$0B     6  $07     C  $2E     I  $17     O  $18     U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$02     7  $08     D  $20     J  $24     P  $19     V  $2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$03     8  $09     E  $12     K  $25     Q  $10     W  $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$04     9  $0A     F  $21     L  $26     R  $13     X  $2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$05     A  $1E     G  $22     M  $32     S  $1F     Y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$06     B  $30     H  $23     N  $31     T  $14     Z  $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  $0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  $1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$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$0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$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$0C     `  $29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$0D     \  $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$1A     ,  $33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$1B     .  $3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$27     / 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$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   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hift  $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$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$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Lock     $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$3B     F2  $3C     F3  $3D     F4  $3E     F5   $3F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$40     F7  $41     F8  $42     F9  $43     F10  $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    $45       ScrollLock  $46       Home        $4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    $48       PageUp      $49       grey -      $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Arrow  $4B       Center      $4C       LeftArrow   $4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      $4E       End         $4F       DownArrow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   $51       Ins         $52       Del         $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c 22 Jan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bug in the window package was corrected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types of NONE not to be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b 30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box drawing in the WINDOWS unit by using assembl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rchive was updated several necessary files were inadve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3 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detection of unsafe unload conditions.  Mino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aving and restoring the cursor shape.  Made changes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t will assemble using Turb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16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 READKEY procedure.  Instead, interrupt 16h is 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resident program lock-outs.  Changed to us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h instead of 1Ch.  For some reason, using the late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ould cause the system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1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xperimental unload procedure. 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support for conflicting hot-keys.  Removed Restore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d in a separ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20 Sept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dded to detect programs that have already been load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ing multiple loading of the same TSR.  Min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31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urce code now included in the archive.  Removed the FRE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problems.  Use Mark/Relea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21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rrection in the low-level popup code - no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were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13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popup code so the user procedure is declared as FA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Ported from Turbo Pascal 3.0, changed name, and restar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:  Used a lot of INLINE code under Turbo Pascal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S-DOS, Ray Duncan,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Encyclopedia,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rticles too numerou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bits of knowledge gained from the Fido/Opu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the many programmers who pioneered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programs, on whom's shoulders I am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, Turbo Assembler, and Turbo Pascal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