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LDIR.PAS                        12:24:51 AM  Jan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 showing a TpDir-style file pick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lec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nuary 1990 -- K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Compuserve user wanted a version of TpDir or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support the selection of multiple files.  My respons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too difficult, but that TpPick would hav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 opposed to indirectly through T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just shows a method for doing what the user ask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an extensive solution.  There is no provision for un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 checking to see if a file has already been selected,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ave memory in the file arrays, and no provision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accomodate a binary search for purposes of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earch.  This is just a simple, 30-minute hack at the idea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S.  Just run it, enter a file mask, and you should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simply by pressing the &lt;Space&gt; bar on the ones you wish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s will be shown in a different video attribute tha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 Exit the list by pressing &lt;Esc&gt; or &lt;Enter&gt;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the list of files you have selected will be shown.  Not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in the ChosenArr, you may do with them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, this program could be turned into a unit that allowed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imilar to TpDir.GetFileName (maybe call it GetFileNameS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file names.  Any number of things could be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just a quickie to show how easy such a task is given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Pick.  BTW, I hear the OpDir allows this capability, so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may go the way of the buffalo come Feb.  Oh, well, such is l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TpLdir.  The source is provided, bu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urbo Professional from TurboPower Soft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p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"freeware" and you are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using it.  I only ask that you leave my copyright notices in 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edistribute this software (either by electronic or other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 files here together and do not omit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