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 Tools - utilities for creating a hel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tool box" is a collection of programs for creating, editing,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the text files of an Object Professional (or Turbo Profess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 Most of these were created to help us with the hu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help system (over 1 megabyte of help text). The to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nsists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HELP - scans source files and produces help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HELP  - prints help files (in "display" format) for proof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HELP  - renumbers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- a small help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included here in executable form only.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HELP, MODHELP and HELP is available (SCANHELP is not; it depends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odified from Turbo Analyst). The source code is in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HLPSRC.LZH and is in Data Library 6 of the PCVENB Compuserv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detailed discussion of each 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is used to creating help systems for program librari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fessional or B-Tree Filer). The input is one or mor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s; the output is corresponding help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creates help topics for each interfaced object, method,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a program. The help topic consists of an automatical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number, the object or routine declaration, and a 'See also'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pic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OPIC &lt;TopicNum&gt; &lt;Objec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N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jectName&gt; = object(&lt;DerivedName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procedure and function topics have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OPIC &lt;TopicNum&gt; &lt;Routin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N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jectName / UnitName&gt;.&lt;Routine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e also" list can also be created after each topic. SCANHELP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ogic for formatting this list. First, it tries to pu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, separated by two spaces each, onto one line prefaced b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. If the cross-references won't fit, SCANHELP writes a blank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n builds a two or three column table under that line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s controlled by a command line option (the default is three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by a directive in your source code (more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 See also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^D0001^EThisTopic^E  ^D0057^EThatTopic^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D0001^EThisTopic^E     ^D0057^EThatTopic^E    ^D0057^EThatTopic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D0001^EThisTopic^E     ^D0057^EThatTopic^E    ^D0057^EThatTopic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D0001^EThisTopic^E     ^D0057^EThatTopic^E    ^D0057^EThatTopic^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D0001^EThisLongTopicName^E     ^D0057^EThatLongTopicName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D0001^EThisLongTopicName^E     ^D0057^EThatLongTopicName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D0001^EThisLongTopicName^E     ^D0057^EThatLongTopicName^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show the text exactly as it appears in your help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control characters and the topic numbers aren't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tabs stops are fixed by SCANHELP; you can't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-column tables the tab stops are at columns 4 and 38. For 3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the tab stops are at columns 2, 28 and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assumes a text width of 76 characters. It includes such a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rst output file; and, it prevents cross-reference topi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beyond th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e also" tag is always written. If you don't want it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remove it from the finish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also creates a topic entry for the unit itself. This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pic it creates and it contains the unit name an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table of _all_ known topics. This table is mostl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refining the help text; it is not meant to be a finish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s are listed in topic number order; no object prefix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topic that doesn't have a !NOINDEX command after it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opic that will show up in a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has several directives for customizing its behavior. A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place in the source code before running SCAN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ives have the format {#L...}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}   are normal commen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signals that this is a SCANHELP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is a comma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are one or more parameters for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+ / #Z-   Toggl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ive controls what symbols are included in the help 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all interfaced objects, methods, procedures and func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exclude one or more these symbols, then place a {#Z+} dir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of them and a {#Z-} directive following. The Z+ signal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ymbols are private and should not be included in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- turns off the "private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 [Object.]Topic [[Object.]Topic...]  Includ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ive specifies that Topic is to be included in the "See also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urre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opic is an ambigous method name (like Init or Don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include the [Object.] prefix to resolve the ambiguit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_only_ time the [Object.] prefix is required 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referenced method belongs to a different object, but has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ethod in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as many topics in one #X directive as you like. 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multiple #X directives.  For example,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#X TopicA TopicB Topic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#X Topic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#X Topic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#X Topic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 / #C3 Colum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ive overrides the global column count (for the See also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urrent object. You would use this directive for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s from the global column count. That is, if you specifie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count of three, but you have a couple of very long topic n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ant to specify #C2 whenever those long topic names ar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SCANHELP's behavior is customized from the command line.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HELP [options] unitname [unit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SCANHELP'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don't show the comment after each symbo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for one comment immediately following a symbol decla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the text for that help topic. If you don't want this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N option. (SCANHELP does some minor reformatting to this comment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comment braces and adds a discretionary period at the 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startingtopic  specify the starting topic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ing topic number is one. If you want to start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use the /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topicinc  specify the topic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opic increment value is one. That is, topic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, without gaps, from the starting topic number. If you want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topic numbers, specify the increme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  use 2 columns for "See also"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umber of columns is three. If you want to change thi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, use the /2 option. If you only want to change it for a few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#C2 option within y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sor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for the cross-reference table (the See also's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cross-references in the same order they appear in the #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in the source code. This gives you complete control ove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le. Where you are not interested in any particular topic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want to sort the table with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fileinc  specify the between-file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can process multiple files at once. The default is to make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ontiguous between files. This isn't desirable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d some help topics to the text file. Use the /F option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to leave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Don't wrap the procedure/func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d-wrapping is on, long procedure/function declarations may fall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apping (if they extend beyond column 74). Remember that SCANHELP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r unit name into every declaration. That means th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ess than 74 characters in the source code may be expand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e final help file. Using the /D option will surr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ith !NOWRAP / !WRAP commands to prevent wrapp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effect of this is that your declarations may now exten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viewing area of the help window. The best solution is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make sure that all declarations are short enough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word-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utting this all together, the standard process for creating a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notate source listings with #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SCANHELP on all files (wildcard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uild a "main file" with !INCLUDE statements for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est and manually refine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manual refinements would include adding text to the unit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data declaration topics and adding sub-indexes to objects a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oo many topics to put in on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HELP is a help text proof-reading aid. It produces printed listing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ext as it will appear in a help window. It uses different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between the various types of text: normal,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or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HELP ha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print cross-reference top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want PRNHELP to print the topic numbe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ross-reference. This is useful for checking for topic numbers of '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cross-reference topics that SCANHELP wasn't able to fill 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tends to reduce the readability of the listing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ross-reference topics embedded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, PRNHELP assumes that you are printing to a laser prin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" cartridge.  It prints the help text in the following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text        Prestige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A  FlexAttr           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  FlexAttr            Prestig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  FlexAttr            Prestige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D  IndexMark           PrestigeElite 1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E  XrefMark            PrestigeElit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ome other printer, or wish to use fon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s that PRNHELP uses, you'll need to modify the source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are kept in two arrays: FontsOn and FontsOff. Se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more information on how to change thes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HELP modifies the topic numbers of existing help files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to renumber the topics, starting from one and incrementing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in which it encounters them. This has the effect of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l the unused topic numbers. (Each unused topic number consumes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in the help file and 2 bytes of heap space in a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SCANHELP to create the help text files, you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rences with zero topic numbers (this means that the cross-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was not in the same file as the current topic). Whenever MOD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such a cross-reference, it tries to fill it in from it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from all files. If MODHELP can't find an exact match, i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HELP ha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topicgap     amount to increment each topic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T option if you want a fixed gap between all help topic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includegap   amount to increment between include files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I option to automatically create number gaps betwee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useful if you planned to add more topics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(Note, however, that another way to insert new topics is to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sequence numbers, then run MODHELP on the file again to resequ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create backups (files HELP000.BAK - HELPnnn.B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HELP allways overwrites the input files (well, it writes to new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m to the original names as its final step). Specify the /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DHELP to rename the original files to backups before wri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backup files have the form HELPnnn.BAK, where nnn is a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tarting at 0. After you've assured yourself that the new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you want, you should delete these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firstnumber  starting number for re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lp file being renumbered is to be appended to some other fil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the starting topic number to something beyond the the other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top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write topic name/number report to In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L to write a report of all your topics and their topic numb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is useful for manually fixing up those inter-file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HELP couldn't resolve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 rather simple program accepts a help file as input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ext.  Use this to test and "debug" your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10-8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HELP - Changed .Z to #Z to agree wit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HELP  - Fixed bug where if last xref on line was 0,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 wa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HELP  - Increased topic name length to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