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Tools - utilities for creating a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tool box" is a collection of programs for creating, editing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the text files of an Object Professional (or Turbo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 Most of these were created to help us with the hu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help system (over 1 megabyte of help text). The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HELP - scans source files and produces hel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HELP  - prints help files (in "display" format) for proof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HELP  - renumber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- a small help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provides PRNHELP, MODHELP, and HELP in source code form;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executable form only (since it depends on source cod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 Analy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tailed discussion of each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is used to creating help systems for program librari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or B-Tree Filer). The input is one or mor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; the output is corresponding help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creates help topics for each interfaced object, method,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a program. The help topic consists of an automatic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umber, the object or routine declaration, and a 'See also'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pic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PIC &lt;TopicNum&gt; &lt;Objec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jectName&gt; = object(&lt;DerivedName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procedure and function topics hav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PIC &lt;TopicNum&gt; &lt;Routin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jectName / UnitName&gt;.&lt;Routine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e also" list can also be created after each topic. SCANHELP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gic for formatting this list. First, it tries to pu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, separated by two spaces each, onto one line prefaced b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. If the cross-references won't fit, SCANHELP writes a blank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builds a two or three column table under that lin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s controlled by a command line option (the default is three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a directive in your source code (mor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See also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^D0001^EThisTopic^E  ^D0057^EThatTopic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0001^EThisTopic^E     ^D0057^EThatTopic^E    ^D0057^EThatTopic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0001^EThisTopic^E     ^D0057^EThatTopic^E    ^D0057^EThatTopic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0001^EThisTopic^E     ^D0057^EThatTopic^E    ^D0057^EThatTopic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0001^EThisLongTopicName^E     ^D0057^EThatLongTopicName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0001^EThisLongTopicName^E     ^D0057^EThatLongTopicName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0001^EThisLongTopicName^E     ^D0057^EThatLongTopicName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show the text exactly as it appears in your he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control characters and the topic numbers aren't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tabs stops are fixed by SCANHELP; you can'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-column tables the tab stops are at columns 4 and 38. For 3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he tab stops are at columns 2, 28 and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assumes a text width of 76 characters. It includes such a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rst output file; and, it prevents cross-reference top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beyond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e also" tag is always written. If you don't want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move it from the finish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also creates a topic entry for the unit itself. This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pic it creates and it contains the unit name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table of _all_ known topics. This table is most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refining the help text; it is not meant to be a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are listed in topic number order; no object prefix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topic that doesn't have a !NOINDEX command after it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opic that will show up in a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has several directives for customizing its behavior. A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place in the source code before running SCA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ves have the format {#L...}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   are normal commen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signals that this is a SCANHEL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is a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are one or more parameters for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+ / #Z-   Togg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controls what symbols are included in the help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all interfaced objects, methods, procedures and func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exclude one or more these symbols, then place a {#Z+}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m and a {#Z-} directive following. The Z+ signal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ymbols are private and should not be included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- turns off the "privat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 [Object.]Topic [[Object.]Topic...]  Includ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specifies that Topic is to be included in the "See also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opic is an ambigous method name (like Init or Don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include the [Object.] prefix to resolve the ambiguit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only_ time the [Object.] prefix is required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referenced method belongs to a different object, but ha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thod in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as many topics in one #X directive as you like.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ultiple #X directives.  For example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A TopicB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/ #C3 Colum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overrides the global column count (for the See also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object. You would use this directive f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from the global column count. That is, if you specifie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count of three, but you have a couple of very long topic n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specify #C2 whenever those long topic names ar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SCANHELP's behavior is customized from the command line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HELP [options] unitname [unit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SCANHELP'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don't show the comment after each symbo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one comment immediately following a symbol decla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the text for that help topic. If you don't want thi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. (SCANHELP does some minor reformatting to this comment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omment braces and adds a discretionary period at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startingtopic  specify the starting topic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ing topic number is one. If you want to start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topicinc  specify the topic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pic increment value is one. That is, topic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without gaps, from the starting topic number. If you want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topic numbers, specify the incre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 use 2 columns for "See also"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columns is three. If you want to change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use the /2 option. If you only want to change it for a few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#C2 option with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sor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for the cross-reference table (the See also's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cross-references in the same order they appear in the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the source code. This gives you complete control ove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 Where you are not interested in any particular topic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sort the table with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fileinc  specify the between-file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can process multiple files at once. The default is to mak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ntiguous between files. This isn't desirable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d some help topics to the text file. Use the /F option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to leave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Don't wrap the procedure/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-wrapping is on, long procedure/function declarations may fall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apping (if they extend beyond column 74). Remember that SCANHELP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 unit name into every declaration. That means th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ess than 74 characters in the source code may be expand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final help file. Using the /D option will sur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ith !NOWRAP / !WRAP commands to prevent wrap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ffect of this is that your declarations may now exte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viewing area of the help window. The best solution i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ake sure that all declarations are short enough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utting this all together, the standard process for creating a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notate source listings with #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SCANHELP on all files (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uild a "main file" with !INCLUDE statements for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est and manually refine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anual refinements would include adding text to the unit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ata declaration topics and adding sub-indexes to object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oo many topics to put in on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HELP is a help text proof-reading aid. It produces printed lis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as it will appear in a help window. It uses different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the various types of text: normal,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HELP ha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print cross-reference top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want PRNHELP to print the topic numb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ross-reference. This is useful for checking for topic numbers of '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cross-reference topics that SCANHELP wasn't able to fill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tends to reduce the readability of the listing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ross-reference topics embedd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, PRNHELP assumes that you are printing to a laser prin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cartridge.  It prints the help text in the follow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ext        Prestige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 FlexAttr     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 FlexAttr            Prestig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FlexAttr            Prestige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  IndexMark           PrestigeElite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XrefMark            PrestigeElit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me other printer, or wish to use fo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s that PRNHELP uses, you'll need to modify the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are kept in two arrays: FontsOn and FontsOff. Se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more information on how to change thes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HELP modifies the topic numbers of existing help files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o renumber the topics, starting from one and incrementing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in which it encounters them. This has the effect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unused topic numbers. (Each unused topic number consumes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in the help file and 2 bytes of heap space in a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SCANHELP to create the help text files,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rences with zero topic numbers (this means that th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was not in the same file as the current topic). Whenever MO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such a cross-reference, it tries to fill it in from it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from all files. If MODHELP can't find an exact match,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HELP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topicgap     amount to increment each topic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T option if you want a fixed gap between all help top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includegap   amount to increment between include files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I option to automatically create number gaps betwee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useful if you planned to add more topic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Note, however, that another way to insert new topics is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sequence numbers, then run MODHELP on the file again to reseq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create backups (files HELP000.BAK - HELPnnn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HELP allways overwrites the input files (well, it writes to new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m to the original names as its final step). Specify the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DHELP to rename the original files to backups before wri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backup files have the form HELPnnn.BAK, where nnn is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arting at 0. After you've assured yourself that the new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want, you should delete thes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firstnumber  starting number for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file being renumbered is to be appended to some other f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e starting topic number to something beyond the the other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op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write topic name/number report to In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L to write a report of all your topics and their topic numb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useful for manually fixing up those inter-file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HELP couldn't resolv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 rather simple program accepts a help file as input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.  Use this to test and "debug" you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10-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HELP - Changed .Z to #Z to agre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HELP  - Fixed bug where if last xref on line was 0,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HELP  - Increased topic name length to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