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changes needed to TurboPower's TPDA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8 to allow month names to be returned as part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A picture mask character of 'x' can be used in place of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month's name (or abbreviation) instead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 are by Rick Brodzinsky, 71631,374. They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reely for any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is document contains Pascal code fragmen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ments on where to patch the TPDATE.PAS code. I've use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where existing lines of cod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 the interface declaration of constants, ad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ould also be put right after the IMPLEMENTATION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recompile all the routines that use T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would also prohibit its use in TPENTRY's date field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thOnly = 'x';    {note - OPRO will use 'n' - but don't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 the routine ExtractFromPicture, add a local variable M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  : string[9];   {used to hold the mon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 ExtractFromPicture, replace the block commented 'convert to a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(Note: the last three lines are what current exi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=UpCase(AmonthOnly) then begin   {alpha month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:= 1 to TLen do Tmp[J] := UpCase(Tmp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:= MonthString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 1 to Length(MS) do MS[J] := UpCase(MS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(K=12) or (Pos(Tmp,MS)=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(Tmp,MS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K else I :=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vert to a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(Tmp, I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de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= ErrorCode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 function DateStringToDMY, add the following lin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, so that the exisiting first call to ExtractFrom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ELSE clause of the added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os(AmonthOnly,Picture)&lt;&gt;0) or (Pos(UpCase(AmonthOnly),Picture)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FromPicture(Picture, S, AMonthOnly,M, 0, DefaultMonth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 function DateStringIsBlank, add the following (just like abov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os(AMonthOnly,Picture)&lt;&gt;0) or (Pos(UpCase(AMonthOnly,Picture)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FromPicture(Picture, S, AMonthOnly,M, -1, -1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the following routine after procedure SubstCha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rgeInto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rgeAMonthIntoPicture(var Picture : DateString; 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Merge alpha month I into location in Picture indicated by '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Dat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 : Byte absolute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,K,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n : Byte absolute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AMonth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nd the start of the sub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Pos(Ch, Pi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Upcas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= Pos(Ch, Pi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= J;  {save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nd the end of the sub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J &lt; PLen) and (Upcase(Picture[J+1]) = Ch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= J-K+1;   {length of alpha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MonthString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len&lt;L then L := Tlen;  {Move only as many characters as in 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Tmp[1],Picture[K]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Char(Picture,AmonthOnly,' '); {blank out any x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n function DMYtoDateString, add the following call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alls to MergeIntoPictur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AMonthIntoPicture(Picture, Mon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n function DateToDateString, add the following call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alls to SubstCh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Char(Picture, AMonthOnly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mplement this type of date mask with TPENTR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PENTRY.IN1, and add the constant AMonthOn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called out in the procedure InitPictur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You can now specify a date picture mask of 'dd-xxx-y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date as '14-Jan-90'. You can't mix x's and m's in your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le it is possible to specify a mask to print the whol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shorter months will leave a lot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k Brodzinsk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: 14 J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version: 15 Jan 90  (forgot to include the TPENTRY instruct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