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Window applications of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d 18-SEP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im Mack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 Graphic Desig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Guigu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aw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1N 5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233-7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[72230,31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e greatest at documentation, so bear with me on this on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lain to you w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mbraced object oriented programming and have developp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bjects in my (large) library out of frustration with what w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is of course is the power of OOPS, if you don't like it, OVERRI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 to do the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CARLETON University, where OOP is a way of life, 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Smalltalk you'll never get your honors project complete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most of Object TP, and have found that i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y much like Smalltalk, even excelling it in some places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ep to find a lost method in Smalltal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evice driver encapsulation used here, is used in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libraries, which I am polishing up. While I don't mind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f they do get used a lot, please send a don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student, who's getting sick of Kraft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what this library can provid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ndows are great, if you take the time to get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I like to get them up FAST, and with little fuss. PL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 by creating the commandprocessor for you, an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window attributes that I use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sg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you are here for!  I hate having to use Long2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verything to a string to write it in a window. Furtherm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ever get everything to line up correctly in the window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all for you.  I have encapsulated a Text File devic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e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myWin.win,25,' Bottles',^A,' of beer on the wall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rap, and support the flex attribute convention of Turbo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rollingMsg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played with this one too much, so it hasn't been fiel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. The idea is to be able to write to a large window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pan around it. Its built on top of MsgWindow and s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device dri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gets used for my buttonSelector objects (which use entry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fields must be command window derivatives, and so this i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!).  When I get the docs for that one completed, I'll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I have use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l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- Ms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- ScrollingMs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ary of the methods I have used and how they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UseShadows : boolean = true;   {change to false to disallow sha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DefWindowOptions : longint = wClear+wSaveContents+wResizeable+wStoreContents+wBord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se, as I hate the defualt of no wBordered in oPro (why they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y know).  Sometimes I don't use shadows, (usually I d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seShadows is a painless quick way of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inWindowStream(sPtr : idStream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cedure for registering in streams.  It can be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Window and commandWindow (which does'nt introduce anything too 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Custom(x1,y1,x2,y2 : byte; tit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colors : colorSet; option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1,y1,x2,y2 : byte; tit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idStream);   {load an existing instanc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store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l explain themselves, as they are similar to O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Cp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s nice to add more commands to the commandProcessor.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this method, so that you can easily add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a new object, and not have to retype out al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 (I hat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Self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ra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the same, except that erase, will use eraseHidd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 to how the text file device driver works, the TP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about it. The idea is that there is just enough extr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FDD to store self in there so that write and writeln, c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o the correct instanc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tr      = ^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 needed the above for objects that didn't directly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indow.  I hated having to use writeln(myWin.win^,'Hello');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it (You will see this in my other libraries, when I uploa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indowPtr = ^msg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indow = object(plain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     : text;   {the text file device that you use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Attr : char;   {private, leave it alon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is the one you USE!  Its really very simple, if you have a ms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alled "myWin", then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myWin.win,'Hello worl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very painless!  You can even embed ^A,^B and ^C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 (see flexWrite in opro for more of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do a bit of checking on this string. If you jam enoug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one line, I'm sure you can get the wrapping to mess up (as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String, does not take into account these extra characters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 to adjust for it, without getting out of control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ordWrap, refer to it in op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one caveat with word wrapping.  A text file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alt buffer of 128 bytes. I left this alone so as not to w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 a bigger buffer. Conceivably one can keep using write(l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with the buffer being flushed every 128 bytes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28 bytes, be warned that you can get a word broken in tw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rite method does not get the other half until it is too lat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8 bytes have been wrapped).  You can avoid this by us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rite's and writeln's, or just terminating them you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.  If it really annoys you, override my object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igger text buffer.  Its only caught me off guard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just watch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Custom(x1,y1,x2,y2 : byte; tit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colors : colorSet; option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1,y1,x2,y2 : byte; tit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(s 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lexAttributes(VAR fAttrs : flexAttrs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intainAttribute(s1 : string; VAR s2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s changed so that it clears the current flex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 of the window.  Write and writeln get called by the TF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not much fun calling them yourself, but you can if you wan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add special logic to ensure that when a line is wra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tribute is still used (this is what maintainAttribute is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override anything, OVERRIDE flexAttribut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colours, they may not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dow : tex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P   : tex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 (and pointer freaks), you can reference win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oint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ired of this, so use this one as best your can, I'll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Custom(x1,y1,x2,y2 : byte; wid,hgt : word; tit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colors : colorSet; option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1,y1,x2,y2 : byte; wid,hgt : word; tit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Width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dth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heigh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dateContent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ct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act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normal scrolling window, call activate before you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when you are done. As I inherited from commandWindow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se calls to the internal VS. (Where is multipl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(s 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(s 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Cm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self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rite and writeln as you would normally for msgWindow (bu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d deactivate).  Process cmd is where I interpret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etc. I like to leave process self quite sh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what gets me out of the process loop. Override proces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functions, but remember to call it in your cod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let the user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button object will wait until the command key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key is specified in msg with the ^ character (ie. ^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buttons alone. Lets just say they become child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screen so you can click on them.  I will get to these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about sums it up.  I would like to thank the guys at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e, while I got some of this stuff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 on my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about a TFDD for reports?  (Its done and just needs some tu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do writeln(myRep.header,''); writeln(myRep.footer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keep doing writeln(myRep.body,''); and watch your repo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come out, nicely formatted with the ability to gro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that they can stay on a page.  I don't know what opForm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but its not how I wri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bject, that implements all of the Filer routines (its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lan, or vRec support yet).  Would like to add auto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y tu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If you really like this library, find it usefull and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se other one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(or whatever you think its worth, if only a postcar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ck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Graphic Desig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Guigu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N 5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