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: VIDEO.ASM - Direct Video Access Routines for TAS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Dave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11/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PPN : 74635,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ule of FAST direct video routines for TASM.  At this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leased to the public domain.  Much thanks to Brian Fo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WR.PAS (Turbo Pascal V3 Inline Assember Screen Routines) which g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ght on screen positioning and snow suppresion (horiz retrace wa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dying to have someone write an accompaning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.. (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 tell me what you think via EPlex, IBMNET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etc...  I am very interested in your opinions, bug repo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Ext  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---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ASM    20487 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ASM    26416    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DOC     6792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EXE     2662     Compiled video demo (Not bad for 2.5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INC     2366     Global Declareations &amp; equates for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MAK      165     Turbo Make file for VID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/CGA/E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character &amp; st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saving &amp;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fills (character, attribute, and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 on &amp; 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mmands w/ or w/o attrib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OfScreen          Word value set by GetVideoMode pro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B800h / B000h depending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Check             Byte value set by GetVideoMode. 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is CGA (Not EGA) by default. 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A cards will set this to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             Video mode set by GetVideoMod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mode at the time of the last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(Set by BIOS INT 10 func 0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routines preserve the flags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IDDEMO.ASM for examples of all routines,  all references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.INC have been highlighted with a ($) so that you m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IDDEMO.ASM for examples of how to apply these routines.  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to see if the current adapter c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1 if EGA Adapter is found /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the video mode and sets the Base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It also sets SnowCheck to 1 if adapter i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ow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screen using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   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screen using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not disturb current att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   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null delimited string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Null terminated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- Returns 1 byte past null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S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null delimited string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access, attribu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Null terminated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- Returns 1 byte past null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  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Attribu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  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Charact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 image from the screen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:DI   = Memor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To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 image from memory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= Memory Area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imply turns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imply turn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se routines is public domain. 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to the usefullness of these routines and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ituation resulting from the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