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ER.EXE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WAG packet 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 (SourceWare Archival Group) is a collection of source code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the PASCAL programming language. The material has been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various  PASCAL  programmers  from  around  the  world,  who 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advancement of  one of the greatest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.  MANY THANKS to all  who have contributed. As  such, NO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IS PERMITTED FOR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has been collected from various network conferences world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ganized  according to subject.  New material is  added quart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AG  packets are available  from various BBS  sources on a 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See BBS.TXT for current support sites and how your BBS can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ER.EXE is a executable program that will allow you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r print the contents of  SWAG packets. These packets a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ubject, with each one containing a number of PASCAL "snip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ubject. In the rest of this document, I'll refer to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G packets should be placed ALL together in a directory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reate a single directory named '\SWAG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kdir c:\sw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distribution  archives and  place  all  of the  file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*.SWG" in this directory along with READ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reader is really very  simple. Just execute it, 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 directory of all of the .SWG  files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 located in. If you  have .SWG files elsewhere 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around the disk to find them by selecting the ".."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 PARENT directory. Use the HOME, END and 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ndow  is search key sensitive. This means 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s  or directories listed in  the directory box, you 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you want.  For example, pressing 'A' will place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entry starting with  'A'. Press 'N',  and you will  jump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th 'AN...'  if you have one. If  NOT, you will jump the 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lette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 of the screen you will notice  a menu indicating s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-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5 - Toggl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-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calls  the GREP (search)  function. This is  a VERY POWERFUL 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but  in order to  use this function,  you MUST have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  in the directory  box, and it  MUST be highlighted  !!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y one of the .SWG files,  and press F2.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wind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AG Message Bas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:\SWAG\FILES\������������������ SOURCEWARE ARCHIVAL GROUP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..\           ������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SI.SWG      ������ Your SWAG Support Team :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RCHIVES.SWG  ������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RS.SWG     ������ Gayle Davis  Goshen, Indiana  46526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MDLINE.SWG   ������ Kerry Sokalsky  North York, Ontario  M2P 1L2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LOR.SWG     ������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M.SWG      ������ About SWAG :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PYMOVE.SWG  ������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RC.SWG       ������ SWAG is a collection of source code and program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RT.SWG       ������ examples for the PASCAL program language.   Th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UR������������������������ GREP SWAG Files ����������������������Ŀ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T�  Search For : CURSOR;ANSI;CRT                                 �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T�����������������������������������������������������������������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SQVIEW.SWG  ������ programming platforms available today.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RS.SWG      ������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S.SWG       ������ MUCH THANKS AND GRATITUDE TO ALL CONTRIBUTORS !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# for more ;����� NO Charge of ANY kind is permitted for this wor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ring  to search for. You may enter  MULTIPLE item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 (;). Additionally,  you can  also include  a date 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DD/YY, and ONLY  records AFTER this date will be  included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the date,  ALL SWAG  snipets AFTER  this date  will be  includ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entering CURSOR;ANSI;CRT;05/08/93  would search  the SWA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atches for  CURSOR, ANSI  and CRT  occurring AFTER 05/08/93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05/08/93  at the prompt  would bring back  ALL snipets AFTER  05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!! NEW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 an empty  string as  the search  string, and  READER will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since the LAST SWA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ll  search ALL of  the SWAG packets  in the CURRENT 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 based on  your criteria.  A processing  box will  appear,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your  search string(s) or date matches will 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AG file.  Initially, this file is named GREPSWAG.SWG,  an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directory. Upon completion of  this GREP process,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 file name. Enter any name AND  directory you choo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 RENAMED and moved to that directory.  This proces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  SWAG  files  containing  ANY  combination  of materia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JUST the HEADER  of the SWAG snipet. Just enter a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~) character  as the FIRST character  on the search line. 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snipets by GAYLE DAVIS, you would enter ~GAYLE DAVIS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ONLY  the header of snipets  is searched for matches.  This a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at all snipets by a certain contributor. You can als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 here. For instance, ~GAYLE  DAVIS;GUY MCLOUGHLIN;JOE B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ring back  everything for each of these  persons. This 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fast as on the headers hav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toggles the STATS function. In order  for this to work, you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 .SWG file in  the directory box,  and it MUST  be highligh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cursor  any one  of the  .SWG files,  and press  F5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n  EXPANDED directory list showing the 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 and the number of snipets i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EXTRACTING, PRINTING SWA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 some .SWG files in the directory  box, press &lt;ENTER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be read and you be able to manage the SWAG sni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presented with a list of  all of the snipets contai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 description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will be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1-Help �     F3-Options �    #�- Read  �    F4-Write �     ESC-Quit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   ������������    �����������    ����������   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- provides some "quick"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</w:t>
      </w:r>
      <w:r>
        <w:rPr/>
        <w:t>READER : HELP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F       Find Tex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S       Sort Index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T       Tag AL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U       UnTag AL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tl S       SHELL to DO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pacebar    Tag Curr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&lt;ENTER&gt;     Read Ite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1          Hel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3          Program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4          Write Tagged Ite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SC         Quit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- brings up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bou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ort - (ALT S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pacebar Tag -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olor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os She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creen Lines - 2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- read the sni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 - Write TAGG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apability of using 43/50 line screens if you have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The  option  can  be  found  in  the  OPTIONS  menu  (F3)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disabled if  the user  doesn't have  the capability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INES, and if you have an EGA/VGA, you'll get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 honest, the whole business of allowing  user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 problem. It adds a lot  of code to the program,  and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t, it is used only once  by the user. Therefore, the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 color group choices available. LIGHTGRAY,  BLUE, CYAN,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MAGENTA. Select one that you find pleasing. This wi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ell  out to DOS from within  the READER. This ability is 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 menu. You can  ALSO do  this  at ANYTIME by  using CTRL[S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 on the main selection window  brings up the SORT box. The snip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Select Sort Field 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C - CONFEREN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N - NUMB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T - T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F - FR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S - SUBJEC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can be tagged by using the SPACEBAR. SPACEBAR tag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S menu.  ALL items can be tagged with ALT  T and un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U. Tagged items can be written to a file with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on any of the snipets  allows it to be reviewed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 "snipet" screen and you can use  the menu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xt(+) � preV(-)  � Mark  � Find  � Extract  � Print  � ESC-Qu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������  ������  ������  ���������  �������  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 many of the  QWK reader  users  out there, you 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(+) and  MINUS(-) keys to  display the NEXT  or PREVIOUS snipet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key will display the NEXT  snipet. You can Mark, Find, Extra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nipets. If  you have a mouse, you can  select any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EFT button on an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can be  extract to an ASCII file by  selecting and pressing th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Enter  the filename, and  the data  with  be written ou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s already on  your disk, you will be asked if  you want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AGGED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 have tagged a  group of snipets,  you can write  them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F4. Enter  the filename, and if it exists, you 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 to APPEND or OVERWRITE.  All of the tagged  item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EXT IN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use  the  (F)ind  command  to  find  text located within the 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ts. This works JUST LIKE the BORLAND  PASCAL IDE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^F  key sequence  to activate  this function.  Just as  with the  IDE,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EX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 SNIPETS MARKED WITH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ee snipets with a  CHECKMARK (#251) beside them,  this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tem  added since the LAST  update. The READER.EXE keeps  tr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rks  these  automatically.  The  checkmark  is  only  the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 READER  program keeps several of  its program defaults in  a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SCII) in the same directory  as READER.EXE. Contain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items that you can change  to affect the way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is file have the format LABEL=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=LIGHTGRAY       (LIGHTGRAY,BLUE,CYAN,RED,GREEN,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/50=NO             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=n                (nUMBER,fROM,tO,sUBJECT,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DIR=\SWAG\FILES\  (Wherever you keep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ADDS=YES          (Display those BBS adds at the top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file using any  word processor. I think that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 this version of the  READER, individual SWAG packet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 the  DOS  command  line.  Simple  type READER swagfile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look at all of the snipets in ANSI.SWG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ER ANSI.SW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really need to enter the  extension, as the READER will app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the .SWG  files are not  in the current  directory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m somewhere on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3402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of the  SWAG snipets  contain code  that has  been encoded  using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oughlin's XX3402  encoder. This has  been done due  to the necess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BJ  code in the snipet,  and this allows us  a way to do  it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e  program does is to  create an ASCII encoded 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.  You need to  "CUT" these items  from the snipet,  giv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, and  decode it using XX3402. It's really  an easy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ut your file out, just execute from the DOS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3402 d your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, the file  needed to compile the snipet will  appear !!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sy. See the file included  with the SWAG distribution XX3402.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ructions, and  the COMPLETE SOURCE CODE to  this f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 for letting us use XX3402 for 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ope that  you find  the READER   easy to  use, and  the SWAG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 development of your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!!!! and GOOD PROGRAMM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yle Davis AND Kerry Sokal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 Suppor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