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disk(ette) are elementary statis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ies which were developed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ment of scientific Pas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8 files are included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.PAS       STATistical Unit Turbo Pas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PAS       MATHematical Unit Turbo Pasc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REG.PAS     Program to test multi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.PAS    Program to test creation and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TEST.PAS   Program to test MAT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GEN.PAS    Program to test the Rand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.DOC       Documentation file fo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 and MATH Toolkit libraries are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bas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esting effort has been expend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full risk as to the results of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of the author will be limited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 In no event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and MATH Turbo Pascal Code are products of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ciates (R) and is Shareware.  These product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If you find them useful,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e required to pay a nominal $3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TAT and/or MATH for commercial u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a limited 30 day trial basi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you must pay the nominal registration fe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 registered users will obtain the next version of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H Units.  There are no royalties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fter purchase.  Send the $35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Post Oa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town TX, 7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the current versions of STAT and/or MAT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Associates 1990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