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is a "remote control" program for NetBios compatible networ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of SPY is intended as a demonstration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 implemented in Pascal.  We have found i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lending remote assistance to our network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and its accompanying documentation and sourc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by Edwin T. Flo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and its accompanying documentation is not "shareware" and I do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for it.  You may distribute and use it without restrict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sell it and don't hold me liable for any errors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f you wish to include this software as part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ffered for sale, you must obtain written permission from 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T. Floyd [76067,747]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Adams Park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us, GA 3190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322-0076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576-3305 (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7-89 1.3 - Corrected missed EGA/VGA mode change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15-89 1.2 - Internal version, corrected EGA/VGA/MCGA program ha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04-89 1.1 - Common functions separated to SPYSUP, recovery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30-89 1.0 - Internal version,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is in two parts: SPY.EXE and SPYTS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TSR is a "Terminate and Stay Resident" program that must b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o be controlled.  Ru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TSR name [adap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where "name" is the network name by which this invocation of SPYTS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nown, and (optional) "adapter" is a numeric network adapter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is omitted, SPYTSR uses adapter zero.  The network name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fteen characters long.  All alphabetic characters in the name ar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.  The name may not contain spaces.  The actual network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TSR adds to the adapter is the name specified padded to the r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fifteen characters and terminated with 0EFh as the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TSR occupies about 36k (large for a TSR, but not too bad for on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-level language), and does very little except listen until it rece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rom SPY.  SPYTSR handles these types of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creen     - Reads the contents of the video buffer and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an internal buffer and transmits it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Keyboard  - Copies Key and Scan Codes from the client's messag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 table where they are inserte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eam by the Int 16h intercept.  To the user,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y appear out of nowhere.  It's really spoo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          - Reboots the system running SPYTSR as if the us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formed a "three finger salute" (Ctrl-Alt-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Quietly     - SPYTSR cancels all its sessions and commands, de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name and removes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creenInfo - SPYTSR returns information about it's vide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ing the adapter type, video mode,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lumns, and the maximum size of the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Screen may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is a quick-and-dirty remote control program that builds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TSR and displays the screen data returned by the SendScree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 name [adap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where "name" is the network name by which an invocation of SPYTSR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), and (optional) "adapter" is a numeric network ad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apter is omitted, SPY uses adapter zero.  SPY constructs a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SPYTSR does, and then calls that name in an attempt to esta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ssion" with SPYTSR.  If SPY is unable to establish a session with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minute, it gives up and terminates with an error message.  If S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, it requests screen information via SendScreenInfo,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a screen buffer, and then begins its monito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cycle has two independent components which ar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asks in the SPY program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-Update cycle - About once every two seconds, SPY sends a Sen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o SPYTSR, receives the screen data reply and display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on the local screen.  For few seconds after the Keyboard cyc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 sends a StuffKeyboard request, the Screen-Update cyc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data about twice each second.  Screen updates are suspen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reak" processing.  The Screen-Update cycle also attempts to re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roken session by calling SPY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cycle - SPY constantly checks for keystrokes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6h.  The keyboard cycle moves keystrokes to a StuffKeyboar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ransmits to SPYTSR.  The keyboard cycle also examine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Break" key (Alt-0 in this implementation), displays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on the screen, and processes the menu selection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Y user presses Alt-0, the Keyboard cycle displays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connected to remote sys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xit SPY on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oot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top SPYTSR on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t-0) Send Alt-0 to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key to choose an action or &lt;Esc&gt; to retu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stroke determines the action taken by SPY, as ind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Allowable keystrokes are indicated in parenthese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are ignored, except Escape which returns the user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isplay.  If the user chooses any option except Alt-0 or Escape,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after restoring the original screen saved when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ther utilities are supplied: SPYSTOP.EXE and SPYBOOT.EX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commands that simply issue the DieQuietly (SPYSTOP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(SPYBOOT) requests to a SPYTSR invocation.  Both utilities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mand line parameters as SPY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de for SPY is distributed in the SPYEXE.ZIP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TSR.EXE   - Resident portion of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.EXE      - SP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STOP.EXE  - Remote st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BOOT.EXE  - Remote boo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SPY is distributed in the SPYSRC.ZIP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cludes the following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.PAS      - Source code fo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TSR.PAS   - Source code for SPY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STOP.PAS  - Source code for SPY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BOOT.PAS  - Source code for SPY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SUP.PAS   - Source code for support unit with common decla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SP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SPYSRC contains the following sup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IOS.TPU  - Precompiled unit for NetBi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IOS.DOC  - A copy of the Interface section for NETBIO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.TPU      - Precompiled unit for Terminate and Stay Resid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R.DOC      - A copy of the Interface section for TSR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.TPU    - Precompiled unit for Non-preemptive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.DOC    - A copy of the Interface section for MULTI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TSR.PAS - Source code for unit which links MULTI and TS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PAS   - Source code for screen I/O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OBJ   - Preassembled external routin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Y.DOC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ecompiled units were compiled with Turbo Pascal, v5.5.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compiler must be used to compile the source cod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units: NETBIOS, TSR, MULTI, and SCREEN.ASM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at some futur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works with NetBIOS, only.  Users of Novell networks which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NetBIOS must install the NetBIOS emulation facility to use S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 was developed on an ArtiSoft LANtast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PY properly displays text-mode screens only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ttribute bytes when monitoring a screen which displays m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itor which displays fewer colors, so your text may look stran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SPY" a CGA, EGA or VGA screen on a monochrome monitor.  Graph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ook like garbage.  Also, no provision is made to monitor off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an EGA or VGA 43 or 50 line mode screen on an adap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ing 80 x 25.  In that case, only the upper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display.  SPY uses the current mode of the screen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, so it may be advisable to issue a MODE command before running 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cycle on both SPY and SPYTSR works entirely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Int 16h.  So it will be impossible to trigger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BIOS shift state flags or the keyboard interrupt (Int 09h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any TSR's, like SideKick (I haven't actually tried it with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spect it won't work), LanPup, and some communications programs (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nicely; in fact, I use it to run ProComm on a network server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).  Because of the communications delay and the relatively long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reen updates, remote keyboarding appears sort of "jumpy"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keyed may not appear immediately on the monitor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certing to some typists (it is to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eas indicated above, a commercial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mote control program should perform data compression on scree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allow screen updates to occur more often without swam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might improve the "jumpy" effect.  Perhaps a copy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ransmitted could be maintained in SPYTSR and only the differenc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gets a little tricky where multiple clients are request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ly, so to keep the demo simple I didn't attempt it her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to it's name, SPY has absolutely no security features. 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 running SPYTSR is completely at the mercy of anyone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twork name and has a copy of SPY.  A commercial imple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form of password protection and SPYTSR should beep or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warning message on the monitored screen whenever SPY conn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user should have the option of being or not being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 should be rewritten to manage multiple remote screens in separat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inally, SPYTSR should be rewritten in assembler to reduce it's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ould buy The Network Eye (tm) by Artisoft in Tucson Arizona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good things about this product, though I haven't tried it y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implements most of the "improvements" listed abo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multip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Y and SPYTSR source programs provide a "shell" which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other "client-server" applications in Pascal.  Those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YTSR which handle SPY requests may be replaced with code which do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.  The support units; MULTI and TSR remov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rdinarily associated with TSR's in high level langu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the server may open files and do disk I/O with standar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SPYTSR is an example of a "context free" server in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distinguish between its clients or remember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supplement the NETBIOS and MULTI units early next year (90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o handle most of the dirty work of client-server applic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ios; in particular: synchronization and error recovery after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work connection, and facilities for creating "context depen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.  In the near future I will make available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mpiled units.  Please drop me a note (write, please, don't call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notified when these ar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