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$A-,B-,D-,E-,F+,I-,L-,N-,O-,R-,S-,V+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etBi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calNames = 32;    { Number of local names declared in NcbStatus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st: 18 bytes each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calSessions = 64; { Number of local session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cbSessionStatusType, cost: 36 bytes each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ncelTimeout = 182;{ Number of timer ticks (approx 55ms each) Net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wait for a command to comple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b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etwork Control Block, 64 bytes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Command  : Byte;                { Command code (See Cmd_ constants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RetCode  : Byte;                { Return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Lsn      : Byte;                { Local ses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Num      : Byte;                { Number assigned to your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Buffer   : Pointer;             { Pointer to message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Length   : Word;                { Message buffer leng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CallName : Array[1..16] Of Char;{ Name on local or remote ad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om we want to communicat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hain_Send, length(2) and addr(4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cond Buffer, 10 bytes unuse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Name     : Array[1..16] Of Char;{ Name on local adapter ("My name"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Rto      : Byte;                { Session receive timeout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Sto      : Byte;                { Session send timeout valu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Post     : Pointer;             { Pointer to "Post"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Lana_Num : Byte;                { Adapter select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Cmd_Cplt : Byte;                { Command complete statu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b_Reserve  : Array[1..14] Of Byte;{ Reserved are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PtrType = ^Link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tPointer = ^NetControl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: LinkP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 : LinkPtr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 : Nct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ontrol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ontrol area for all network requests using routines bel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Ncb : NcbType;     { NCB for this reque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Routine : Pointer; { Pointer to Pascal "Post" rout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Link : LinkType;   { Queue pointer for Nc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Adapter : Byte;    { Adapter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Wait : Byte;       { Wait/NoWait fla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FirstRet : Byte;   { First return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Queued : Boolean;  { True if on NctQ or PostNctQ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tRetry : Boolean;   { True if this command is a ret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RoutineType = Procedure(Var Nct : NetControl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apterStatu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is returned by the NetAdapterStatus command from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Adapter.  I believe most other NetBios implementa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ayout, but some may ignore some fields or add on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Id : Array[1..6] Of Char; { 6 digit adapter id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his UnitId prefixed by 10 bytes of binary zeros (#0) 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rmanent Node Name" which is unique on the network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er : Byte;    { PC Network Adapter external jumper sett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Test : Byte;  { PC Network Adapter self-test, $80-Successfu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Version : Array[1..2] Of Byte; { [1]-Major, [2]-Minor version no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raffic and Error Statist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Period : Word; { Duration of reporting period in minu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Error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mentError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ision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Failure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Transmitte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Received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OverflowCount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apter Resource Statistic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1 : Array[1..8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Ncbs : Word;  { Number of NCBs currently available for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Ncbs : Word; { Number of NCBs configured by 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Ncbs : Word;   { Maximum number of NCBs adapter can possibly suppor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d2 : Array[1..4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ingSessions : Word; { Number of sessions in us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essions : Word; { Number of Sessions configured by Re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Sessions : Word;   { Max number of sessions supportable by adap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DataFrame : Word;  { Maximum session data frame siz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NameCount : Word; { Number of names in local name tab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NameTable : Array[1..MaxLocalNames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Name : 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umb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tatus : Byte; { High Order bit On-Unique, Off-Gro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w order three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0-Trying to register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0-A 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1-A deregis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0-A detected duplic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1-A detected duplicate name, deregister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ssionStatus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Data returned from the SessionStatus comma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umber : Byte;  { Name number of sessions being reported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Sessions : Byte; { Number of sessions with this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DatagramCount : Byte; { Number of outstanding Rcv(Bdcst) D'gram Cmd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vAnyCount : Byte; { Number of ReceiveAny commands outstan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Info : Array[1..MaxLocalSessions]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SessionNo : Byte; { Local ses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State : Byte;   { $01-Listen pending      $04-HangUp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02-Call pending        $05-HangU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03-Session established $06-Session Ab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Name : 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Name : Array[1..16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vCommandCount : Byte;  { Number of Receive commands outstan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CommandCount : Byte; { Number of (Chain)Send commands outstandin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ctionClass = (NoAction, AwaitIO, Retry, RetryLater, SessionDead, Fat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NctType = (NetWait, NetNowai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NameType = String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essageString = String[5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Idle : Procedure(Tick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dle routine, may be called repeatedly during NetCancel wai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AdapterPresent(Adapter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true if NetBios and adapter are present and working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lled during program initialization to check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Bios and a working adapter, before using any other routines below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Retry(Var Nct : NetContro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ry the last operation on this Nct.  Use this procedure if NetReturn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Retry or RetryLat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Return(Var Nct : NetControlTyp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code from N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ReturnAction(Var Nct : NetControlType) : NetAction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 code indicating action to be taken for a given Ncb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ction    : Command succeeded or received an expected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itIO     : Wait for completion, recheck in Pos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       : Retry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yLater  : Delay,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Dead : Reestablish session, then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      : A fatal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ReturnText(Var Nct : NetControlType) : NetMessage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 brief text description of the NCB erro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Lsn(Var Nct : NetControlTyp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session number from N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Num(Var Nct : NetControlTyp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name number from N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Name(Var Nct : NetControlType) : Ne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CallName from N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tLength(Var Nct : NetControlType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s data length from NCB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SetAdapter(Var Nct : NetControlType; Adapte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: NetNctType; PostRoutine : PostRoutin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itialize Ncb/Nct.  Specify adapter (0 - first adapter, 1 - second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NetWait/NetNoWait for commands.  If Wait = NetNowait, a "P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must be specified.  The Post routine is not decla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handler, but it should follow the same rules as an Interrup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(no DOS services, etc.). The PostRoutine is entered wit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 Three commands, Reset, Cancel, and UnLink, cannot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ait manner; they will be done "Waited" regardless of the Wai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st recent SetAdapter call.  If Wait = NetWait Then the Post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eclared as "NoPostRoutine"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Reset(Var Nct : NetControlType; Sessions, Commands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set adapter, specify number of sessions and command block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use of default sessions and/or commands by specifying 0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(Ncb, 0, 0); specifies 6 sessions and 12 command blo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always performed in "Wait" mode, regardless of mod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etSetAdapt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Cancel(Var Nct : NetContro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ncel the NoWait command in progress on the indicated Nct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performed in "Wait" mode, regardless of the mod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tAdapter.  If pending command is not valid to cancel (error $2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Cancel will wait, repeatedly calling NetIdle, until the command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 NetCancelTimeout interval has expir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UnLink(Var Nct : NetContro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sed only with remote program load (RPL) feature.  This comm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pported by all NetBios implementations.  This drops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bmNetBoot and ends Int-13 redirection to the network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performed in "Wait" mode, regardless of the mode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SetAdapt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AdapterStatus(Var Nct : NetContro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tatus : NetAdapterStatusType; CallName : Net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quest adapter status from name specified in CallName.  If CallName =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or the local adapter is returned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AddName(Var Nct : NetControlType; Name : Net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 unique name to local name table.  If successful (NetReturn = 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number is available from function NetNum and should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NetReceiveAny or datagram command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AddGroupName(Var Nct : NetControlType; Name : Net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 group name to local name table.  If successful (NetReturn = 0)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available from function NetNum and should be sav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Any or datagram command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DeleteName(Var Nct : NetControlType; Name : Net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elete name from local name tabl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Call(Var Nct : NetControlType; CallName, Name : Ne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, St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pen a session with another name specified by CallName using the loc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Name.  The CallName must have a pending Listen command.  Rto/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Recieve/Send timeout intervals in half-second incre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o/Sto = 0, no timeout occurs (a timeout on Send will kill the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one can hang the program, your choice...).  If successful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Number is available from function NetLsn and should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Send/Receive command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Listen(Var Nct : NetControlType; CallName, Name : Net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o, Sto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nable a session to be established with the local name specifi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may be limited to the name specified by CallName, or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pecified in CallName to allow any name to call.  Rto/Sto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/Send timeout intervals in half-second increments with 0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timeout.  If successful, the Local Session Number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etLsn and should be saved for future Send/Receiv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aller is available from function NetNam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HangUp(Var Nct : NetControlType; Lsn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lose the session indicated by Local Session Number Lsn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Send(Var Nct : NetControlType; Lsn : Byte; 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Leng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nd data using Local Session Number, Lsn.  Max data length is 65,535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ChainSend(Var Nct : NetControlType; Lsn : Byte; Var Buffer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Length1 : Word; Var Buffer2; BufLength2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nd data using Local Session Number, Lsn.  Max data length for each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,535 bytes, for a total maximum of 131,070.  If more than one NetChai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s pending, the data is transmitted in FIFO ord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Receive(Var Nct : NetControlType; Lsn : Byte; 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eive data using local session number, Lsn.  Received data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whose length is specified in MaxLength.  If the receiv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arge enough for the message being sent, NetReturn = 6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nother Receive command to obtain the rest of the data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-out occurs.  (This is the only way to receive data longer than 65,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from a NetChainSend command.)  The length of data recei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function NetLength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ReceiveAny(Var Nct : NetControlType; NameNum : Byte; 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eive data from anyone with whom you have a session.  Th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NameNum as returned by NetNum after NetAdd[Group]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um = $FF allows receipt from anyone with whom you have a s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your names (CAUTION - this could intercept data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the system).  If successful, the Local Sess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rom function NetLsn, the Name Number from NetNum (if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Num = $FF), and the data length from NetLength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SessionStatus(Var Nct : NetControl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Status : NetSessionStatusType; Name : Net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quest status of all sessions for a particular name.  Name = '*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for all sessions for all nam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SendDatagram(Var Nct : NetControlType; 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Length : Word; FromNameNum : Byte; CallName : NetName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nd a datagram to the unique or group name specified in Call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name specified by FromNameNum as returned by NetNu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d[Group]Name.  Message length is limited to 512 byt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SendBroadcastDatagram(Var Nct : NetControlType; 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Length : Word; FromName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end a broadcast datagram to anyone from the local nam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NameNum as returned by NetNum after NetAdd[Group]Name.  Mess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to 512 byte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ReceiveDatagram(Var Nct : NetControlType; 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: Word; Name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eive a datagram sent by NetSendDatagram (not broadcast) whose Ca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s the name specified by NameNum as returned by NetNu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Add[Group]Name.  If NameNum = $FF, you will receive any datagra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Name matches any of your local names.  Use function NetLeng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data length and NetName for the name of the sender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ReceiveBroadcastDatagram(Var Nct : NetControlType; Var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: Word; Name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ceive a datagram sent by NetSendBroadcastDatagram.  Use function Ne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eceived data length and NetName for the name of the sender.  Nam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NetNum for any successful NetAdd[Group]Name local name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Shut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ncel all outstanding NoWait commands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oPostRoutine(Var Nct : NetContro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mmy post routine for PostRoutine parameter of NetSetAdapt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