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MULT.PAS : Non-Preemptive multitasking for Turbo Pascal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not intended for programs that do I/O with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Screen output from different tasks will be intermixed; Read, Read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adKey will hang all tasks until the completion of the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vice support (keyboard, mouse, screen) with window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WIN.PAS with WINDOW.PAS available from the author,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11-1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is NON-Preemptive multitasking - you must call WA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to share the CPU.  The mainline task should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STOP (see below).  If the mainline is allowed to fall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xitProc is not installed, the entire program will stop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Tasks may use the numeric coprocessor (real or emulated) a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  The IdleRoutine should not use the real 8087 or overlay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8087 emulation.  An event handler must conform to the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_caller_.  For example, an event handler which is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has no restrictions, but an event handler called from the Idl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n't use overlays or the 8087.  In addition, an event handler mu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AIT, even indirectly.  Interrupt handlers which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ly are, as usual, forbidden to use much of anything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 below.  Overlay support was implemented for TP 5.0 and 5.5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any other releas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pyright 1989 by: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us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Edwin T. Floyd [76067,7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Adams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4) 322-007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-,D-,E-,F+,I-,L-,N-,O-,R-,S-,V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L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asks = 32;                  { Maximum number of active tas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sources = 8;               { Maximum number of resource que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Overlays = 20;               { Maximum number of overlay units 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tackSize = 2048;           { Size in bytes of wait-dispatch st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Name = 'MAINLINE';          { Name of mainline t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= -1;                   { Wait time for unending wa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Type = 0..Max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Type = 1..Max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essageType = (MsgStop, MsgKeystroke, MsgBreak, MsgMouse, Msg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ULTI only implements MsgS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HookType = (HookInit, HookIn, HookOut, HookStop, HookW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HookType = (HookLock, HookUnlock, HookLock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ess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ype : EventMessageType; { Even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Flag : Byte;             { User message sub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Len : Word;              { Length of messag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Data : Pointer;          { Pointer to messag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RoutineType = Procedure(Para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RoutineType = Procedure(Task : TaskType; Var Event : Event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RoutineType = Procedure(Timeou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RoutineType = Procedure(Task : TaskType; Entry : DispatchHoo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RoutineType = Procedure(Var Task : TaskType; Res : Resourc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: LockHoo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NameType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xitChain : Pointer;       { ExitProc to restore after MultiExit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Hook : HookRoutineType; { Dispatch hook for add-ons (i.e. MultiWi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Hook : LockRoutineType;     { Lock hook for add-ons (i.e. MultiWi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Routine : IdleRoutineType;  { Routine to call when wa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TaskId : TaskType;           { Task Id of most recently created ta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nless otherwise indicated in a "**:" note, any routine below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terrupt handler or an event handler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wn(Routine : SpawnRoutineType; Param : Pointer; Stk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: Task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eate a new task. If successful, new task Identifier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CTaskId. Otherwise, MRCTaskId is set to zero.  **: Spawn calls Get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control block and stack on the Heap.  Do NOT call Spaw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skExists(Task : TaskTyp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Task is act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skName(Task : TaskType) : Task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name assigned to Ta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skParent(Task : TaskType) : Tas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TaskId of the task which spawned a ta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opt(Task, NewParent : Tas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the parent of a task (the parent receives a stop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erminate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Task(Name : TaskNameType) : Tas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TaskId of the named task if it exists, returns 0 otherwi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sk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number of active task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TaskId : Tas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identifier of currently executing task. **: This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an interrupt or event handler while all task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ways returns 0 if called from the IdleRoutine.  MyTask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some of the following procedures (see notes below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ait until Wake is called for this task, or Time (in sec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lapsed (if Time &gt;= 0). **: DO NOT CALL FROM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ke(Task : Tas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waken a waiting task before it's timeout has expi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Task(Task : Tas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op task, release its resources.  **: This is safe to c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or Event handler ONLY if Task &lt;&gt; MyTaskI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op current task, equivalent to StopTask(MyTaskId). **: DO NOT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or EVENT HANDL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All(Exit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op all tasks and exit. **: DO NOT CALL FROM INTERRUPT or EVENT HANDL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zeTask(Task : Tas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ze a task. (you can't freeze MyTaskI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wTask(Task : Tas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-freeze a frozen ta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xitProc(Var Routine : SpawnRoutineType; Var Para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entry point and parameter of the exit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 **: Won't work if MyTaskId = 0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xitProc(Routine : SpawnRoutineType; Para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stablish an exit routine for current task.  Note: This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ated upon termination of the current task only.  See MultiExi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information on a system exit routine. **: W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skId = 0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ventProc(Var Routine : EventRoutineType; Var Para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entry point and param of the event handl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 A task should call this before calling SetEventProc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 and param of the previous event handler so that the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may relay non-user messages. **: Won't work if MyTaskId = 0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ventProc(Routine : EventRoutineType; Para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stablish an event handler routine for the current task.  Note: 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 should relay all messages except MsgType = MsgUs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. **: Won't work if MyTaskId = 0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ventProc(Task : TaskType; Var Event : Event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ll the event routine associated with the indicated tas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Message.MsgType MsgStop..MsgMouse are reserved system messages;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 messages should be MsgType = MsgUs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k(Res : ResourceType; Timeout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serve a serial resource.  **: Lock may call Wait, so DO NOT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or EVENT HANDL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(Res : Resourc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lease a serial resource.  **: Does nothing if MyTaskId = 0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empt(Res : ResourceType; Task : TaskType) : Tas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conditionally reserve a serial resource for the indicated tas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Id of the previous own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ourceOwner(Res : ResourceType) : Tas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TaskId of the current owner of the resource.  Returns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ask has locked the resour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Now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time in hundredths of a second since the beginnin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first call to TimeNow was made.  TimeNow is actually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s the BIOS clock tick which occurs about once each 5.5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.  This function is used by the dispatch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it proc which terminates the current task with an error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remaining tasks to continue.  Do not call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  Do this to activate MultiExi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ExitChain := 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Proc := @MultiExitPro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